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января 2017 г. N ОГ-Д28-110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мерах поддержки субъектов малого и среднего предпринимательства (далее - субъекты МСП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ОАО, ПАО при закупках товаров, работ, услуг руководствуются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. 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участником закупки может быть любое юридическое лицо или несколько юридических лиц, выступающих на стороне одного участник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 вопросу о мерах поддержки субъектов МСП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ранее был направлен ответ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8 декабря 2016 г. N ОГ-Д28-14075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обрнауки России, Минкультуры России, Минздрав России и Росавтодор при осуществлении закупочной деятельности руководствуются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 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ником закупки может быть любое юридическое лицо независимо от его организационно-правовой формы, формы собственности, места нахождения и места происхождения капитал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 обязательный объем закупок у субъектов малого предпринимательства и социально ориентированных некоммерческих организаций (далее - СМП, СОНКО) в размере не менее чем пятнадцать процентов совокупного годового объема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поддержка субъектов МСП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озможна в случае участия таких субъектов в закупках товаров, работ, услуг, проводимых компаниями с государственным участием или государственными, муниципальными заказчик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8:00Z</dcterms:created>
  <dc:creator>Intel i5-Core</dc:creator>
  <dc:description/>
  <dc:language>en-US</dc:language>
  <cp:lastModifiedBy>Intel i5-Core</cp:lastModifiedBy>
  <dcterms:modified xsi:type="dcterms:W3CDTF">2017-03-27T17:48:00Z</dcterms:modified>
  <cp:revision>2</cp:revision>
  <dc:subject/>
  <dc:title/>
</cp:coreProperties>
</file>