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сентября 2016 г. N ОГ-Д28-1108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, что ошибочно указанный в проекте контракта размер обеспечения исполнения контракта возможно изменить путем размещения в единой информационной системе протокола разногласий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4 статьи 7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9.09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44:00Z</dcterms:created>
  <dc:creator>Intel i5-Core</dc:creator>
  <dc:description/>
  <dc:language>en-US</dc:language>
  <cp:lastModifiedBy>Intel i5-Core</cp:lastModifiedBy>
  <dcterms:modified xsi:type="dcterms:W3CDTF">2017-02-12T17:44:00Z</dcterms:modified>
  <cp:revision>2</cp:revision>
  <dc:subject/>
  <dc:title/>
</cp:coreProperties>
</file>