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11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 В описание объекта закупки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, а также требования к товарам, информации, работам, услугам при условии, что такие требования влекут за собой ограничение количества участников закупки, за исключением случаев, если не имеется другого способа, обеспечивающего более точное и четкое описание характеристик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определяет функциональные, технические и качественные характеристики, эксплуатационные характеристики объекта закупки, исходя из собствен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емка поставленного товара, результатов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иемке заказчик осуществляет проверку предоставленных поставщиком (подрядчиком, исполнителем) результатов, предусмотренных контрактом, на их соответствие условиям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не вправе предъявлять к поставщику (подрядчику, исполнителю) требования, не установленные в контракт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3:00Z</dcterms:created>
  <dc:creator>Intel i5-Core</dc:creator>
  <dc:description/>
  <dc:language>en-US</dc:language>
  <cp:lastModifiedBy>Intel i5-Core</cp:lastModifiedBy>
  <dcterms:modified xsi:type="dcterms:W3CDTF">2017-02-12T17:43:00Z</dcterms:modified>
  <cp:revision>2</cp:revision>
  <dc:subject/>
  <dc:title/>
</cp:coreProperties>
</file>