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6 октября 2016 г. N ОГ-Д28-11773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о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ей 6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контрактная система в сфере закупок основывается в том числе на принципе обеспечения конкуренции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недрение дополнительных ограничений для участников закупки при осуществлении процедуры определения поставщика (подрядчика, исполнителя) будет нарушать основополагающий принцип обеспечения конкуренци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же отмечаем, что 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е 3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при осуществлении закупки заказчик устанавливает в том числе следующие единые требования к участникам закупки: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тсутствие у участника закупки недоимки по налогам, сборам, задолженности по иным обязательным платежам в бюджеты бюджетной системы Российской Федерации за прошедший календарный год;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тсутствие у участника закупки - физического лица либо у руководителя, членов коллегиального исполнительного органа или главного бухгалтера юридического лица - участника закупки судимости за преступления в сфере экономики,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;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тсутствие между участником закупки и заказчиком конфликта интересов;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участник закупки не является офшорной компанией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месте с этим при осуществлении закупки заказчик вправе установить требование об отсутствии в реестре недобросовестных поставщиков (подрядчиков, исполнителей) информации об участнике закупки, в том числе информации об учредителях, о членах коллегиального исполнительного органа, лице, исполняющем функции единоличного исполнительного органа участника закупки - юридического лица (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 1.1 статьи 3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 содержит механизм, направленный на недопущение участия в закупках недобросовестных поставщиков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овременно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экономразвития России, утвержденным постановлением Правительства Российской Федерации от 5 июня 2008 г. N 437, Минэкономразвития России не наделено полномочиями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06.10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18:39:00Z</dcterms:created>
  <dc:creator>Intel i5-Core</dc:creator>
  <dc:description/>
  <dc:language>en-US</dc:language>
  <cp:lastModifiedBy>Intel i5-Core</cp:lastModifiedBy>
  <dcterms:modified xsi:type="dcterms:W3CDTF">2017-01-15T18:39:00Z</dcterms:modified>
  <cp:revision>2</cp:revision>
  <dc:subject/>
  <dc:title/>
</cp:coreProperties>
</file>