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октября 2016 г. N ОГ-Д28-121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овторное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 (далее - Закон N 9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нимая во внимание, что государственный контракт был заключен между ФГУ и ООО в соответствии с процедур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4-ФЗ, а также что бюджетное финансирование строительства по указанному контракту прекращено, заказчику целесообразно расторгнуть такой контракт и в случае необходимости продолжения работ, предусмотренных контрактом, осуществить новую закупку согласно положения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8:00Z</dcterms:created>
  <dc:creator>Intel i5-Core</dc:creator>
  <dc:description/>
  <dc:language>en-US</dc:language>
  <cp:lastModifiedBy>Intel i5-Core</cp:lastModifiedBy>
  <dcterms:modified xsi:type="dcterms:W3CDTF">2017-01-15T18:38:00Z</dcterms:modified>
  <cp:revision>2</cp:revision>
  <dc:subject/>
  <dc:title/>
</cp:coreProperties>
</file>