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8 ноября 2016 г. N ОГ-Д28-1265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норм законодательства о закупках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. N 223-ФЗ "О закупках товаров, работ, услуг отдельными видами юридических лиц" (далее - Закон N 223-ФЗ) в единой информационной системе (далее - ЕИС) размещаются в том числе протоколы, составляемые в ходе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2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ротоколы, составляемые в ходе закупки, размещаются заказчиком в единой информационной системе не позднее чем через три дня со дня подписания таких протокол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рядок размещения протоколов, составленных в ходе закупки, и информации об изменении договора определен </w:t>
      </w:r>
      <w:r>
        <w:rPr>
          <w:rFonts w:eastAsia="Times New Roman" w:cs="Times New Roman" w:ascii="Times New Roman" w:hAnsi="Times New Roman"/>
          <w:sz w:val="21"/>
          <w:lang w:eastAsia="ru-RU"/>
        </w:rPr>
        <w:t>разделом VII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 размещении в единой информационной системе информации о закупке, утвержденного постановлением Правительства Российской Федерации от 10 сентября 2012 г. N 908 (далее - Положение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положения указа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аспространяются на юридические лица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существуют следующие виды предоставления информации, в том числе протоколов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ведения, содержащиеся в документах, составленных с помощью средств, предусмотренных программно-аппаратным комплексом ЕИС (далее - функционал ЕИС)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ведения, содержащиеся в файле в формате, обеспечивающем возможность его сохранения на технических средствах пользователей и допускающем после сохранения возможность поиска и копирования произвольного фрагмента текста (далее - электронный вид)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файл с графическим образом оригинала документа (далее - графический вид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для размещения в ЕИС протоколов, составленных в ходе закупки, представитель заказчика в ЕИС выбирает форму протокола из имеющихся в ЕИС форм протоколов или корректирует имеющуюся в ЕИС форму протокола в соответствии с положением о закупке и (или) размещает электронный вид протокол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35 вышеназванного раздел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едусмотрено, что протоколы, составленные в ходе закупки, размещаются также в графическом вид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в ходе закупок должен размещать в ЕИС протокол, сформированный посредством функционала ЕИС, и (или) электронный вид протокола, а также графический вид протокола (графический образ оригинала документа) только после его подпис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8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28:00Z</dcterms:created>
  <dc:creator>Intel i5-Core</dc:creator>
  <dc:description/>
  <dc:language>en-US</dc:language>
  <cp:lastModifiedBy>Intel i5-Core</cp:lastModifiedBy>
  <dcterms:modified xsi:type="dcterms:W3CDTF">2017-01-15T18:28:00Z</dcterms:modified>
  <cp:revision>2</cp:revision>
  <dc:subject/>
  <dc:title/>
</cp:coreProperties>
</file>