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ОГ-Д28-1478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, что Департамент подтверждает свою позицию, направленную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7 сентября 2016 г. N ОГ-Д28-11212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исполнение контракта может обеспечиваться предоставлением банковской гарантии, выданной банком и соответствующей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обеспечение исполнения контракта осуществляется либо предоставлением банковской гарантии, либо внесением денежных средств на указанный заказчиком счет. Иных видов обеспеч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после предоставления участником закупки, с которым заключается контракт, обеспечения исполнения контракта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в срок, установленный для заключения контракта, победитель не предоставил обеспечение исполнения контракта или предоставил его в не предусмотре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форме, то заказчик обязан признать его уклонившимся от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3,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бедитель определения поставщика (подрядчика, исполнителя) обязан предоставить обеспечение исполнения контракта, соответствующее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при этом положения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предусматривают возможность предоставления последовательно нескольких банковских гарант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5:00Z</dcterms:created>
  <dc:creator>Intel i5-Core</dc:creator>
  <dc:description/>
  <dc:language>en-US</dc:language>
  <cp:lastModifiedBy>Intel i5-Core</cp:lastModifiedBy>
  <dcterms:modified xsi:type="dcterms:W3CDTF">2017-03-13T18:05:00Z</dcterms:modified>
  <cp:revision>2</cp:revision>
  <dc:subject/>
  <dc:title/>
</cp:coreProperties>
</file>