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ОГ-Д28-149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а обязанность заказчика проводить электронный аукцион, в случае если осуществляются закупки товаров, работ, услуг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утвержденный распоряжением Правительства Российской Федерации от 31 октября 2013 г. N 2019-р (далее - Перечень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указ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держит исключения, в том числе на закупки пищевых продуктов, закупаемых для дошкольных образовательных учрежд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выбирает способ определения поставщика (подрядчика, исполнителя) в соответствии с положениями главы 3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осуществлении закупки на услуги поставки пищевых продуктов, закупаемых для дошкольных учреждений, заказчик вправе осуществить способ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либо осуществить закупку у единственного поставщика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3:00Z</dcterms:created>
  <dc:creator>Intel i5-Core</dc:creator>
  <dc:description/>
  <dc:language>en-US</dc:language>
  <cp:lastModifiedBy>Intel i5-Core</cp:lastModifiedBy>
  <dcterms:modified xsi:type="dcterms:W3CDTF">2017-03-13T18:03:00Z</dcterms:modified>
  <cp:revision>2</cp:revision>
  <dc:subject/>
  <dc:title/>
</cp:coreProperties>
</file>