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7 марта 2017 г. N ОГ-Д28-290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совершенствовании законодательства Российской Федерации в сфере закупок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упка товаров, работ, услуг для обеспечения государственных и муниципальных нужд осуществляется в соответствии с положениям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 N 44-ФЗ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часть 1 статьи 1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8 Закона N 44-ФЗ контрактная система в сфере закупок направлена на создание равных условий для обеспечения конкуренции между участниками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кументация о закупке, в соответствии с требованиями, указанными в части 1 статьи 33 Закона N 44-ФЗ, должна содержать показатели, позволяющие определить соответствие закупаемого товара, работы, услуги установленным заказчиком требования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унктами 1 и 2 части 1 статьи 64 Закона N 44-ФЗ документация об электронном аукционе наряду с информацией, указанной в извещении о проведении такого аукциона, должна содержать наименование и описание объекта закупки и условия контракта в соответствии со статьей 33 Закона N 44-ФЗ, в том числе обоснование начальной (максимальной) цены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 статьи 22 Закона N 44-ФЗ начальная (максимальная) цена контракта определяется и обосновывается заказчиком посредством применения одного или нескольких методов: метода сопоставимых рыночных цен (анализа рынка), нормативного метода, тарифного метода, проектно-сметного метода, затратного метод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оответствии с положениями Закона N 44-ФЗ начальная (максимальная) цена контракта определяется и обосновывается заказчик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ями Закона N 44-ФЗ заявки участников закупки должны соответствовать требованиям, установленным заказчиком в документации о закупке, и в случае несоответствия этим требованиям такой участник не допускается к участию в электронном аукционе (статья 67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результатам электронного аукциона контракт заключается с победителем такого аукциона, заявка которого на участие в таком аукционе признана соответствующей требованиям, установленным документацией о таком аукционе (статья 70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тьей 37 Закона N 44-ФЗ предусмотрен механизм борьбы с недобросовестными участниками закупки, предлагающими необоснованное снижение цены контракта, путем введения антидемпинговых ме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 в соответствии с частью 1 статьи 37 Закона N 44-ФЗ,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2 статьи 37 Закона N 44-ФЗ,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статьи 37 Закона N 44-ФЗ, или информации, подтверждающей добросовестность такого участника на дату подачи заяв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тьей 105 Закона N 44-ФЗ предусмотрено, что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1 статьи 107 Закона N 44-ФЗ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обнаружения фактов нарушения законодательства о контрактной системе в сфере закупок для обеспечения государственных и муниципальных нужд необходимо обращаться в соответствующие контролирующие орган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порядке информации сообщаем, что в целях модернизации ценообразования при осуществлении государственных и муниципальных закупок Минэкономразвития России проводится работа по формированию (наполнению) каталога товаров, работ, услуг для обеспечения государственных и муниципальных нужд, который будет являться единым систематизированным перечнем всех закупаемых заказчиками товаров, работ, услуг, а также позволит сделать закупки более прозрачными, повысить полноту и качество сведений о закупаемых товарах, работах, услугах, увеличить показатели экономии бюджетных средств, исключив возможность для недобросовестных заказчиков завышать начальную (максимальную) цену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основе каталога в перспективе будет создана система референтных (справочных) цен, которая позволит обеспечить автоматический контроль за ценами закупаемых товаров, чтобы на один и тот же товар в различных регионах Российской Федерации цены не имели существенных различий без объективных причин.</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09:00Z</dcterms:created>
  <dc:creator>Intel i5-Core</dc:creator>
  <dc:description/>
  <dc:language>en-US</dc:language>
  <cp:lastModifiedBy>Intel i5-Core</cp:lastModifiedBy>
  <dcterms:modified xsi:type="dcterms:W3CDTF">2017-05-02T18:09:00Z</dcterms:modified>
  <cp:revision>2</cp:revision>
  <dc:subject/>
  <dc:title/>
</cp:coreProperties>
</file>