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2 февраля 2017 г. N ОГ-Д28-304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применения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оложениями Федерального закона от 3 июля 2016 г. N 321-ФЗ "О внесении изменений в отдельн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 государственные, муниципальные унитарные предприятия с 1 января 2017 г. осуществляют закупки в соответствии с требованиями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 случае если государственным, муниципальным унитарным предприятием извещение об осуществлении закупки в соответствии с положениями Федерального закона от 18 июля 2011 года N 223-ФЗ "О закупках товаров, работ, услуг отдельными видами юридических лиц" размещено до 1 января 2017 г., такая закупка осуществляется в соответствии с положениями указанного федерального закона в том числе в части заключения договор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2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8:13:00Z</dcterms:created>
  <dc:creator>Intel i5-Core</dc:creator>
  <dc:description/>
  <dc:language>en-US</dc:language>
  <cp:lastModifiedBy>Intel i5-Core</cp:lastModifiedBy>
  <dcterms:modified xsi:type="dcterms:W3CDTF">2017-05-02T18:13:00Z</dcterms:modified>
  <cp:revision>2</cp:revision>
  <dc:subject/>
  <dc:title/>
</cp:coreProperties>
</file>