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разъяснении порядка применения постановления Правительства Российской Федерации от 30 декабря 2016 г. N 1551 "О мерах по реализации Федерального закона "О федеральном бюджете на 2017 год и на плановый период 2018 и 2019 годов" к закупкам товаров, работ, услуг, осуществляемых федеральным бюджетным учреждением за счет средств от приносящей доход деятельности в соответствии с Федеральным законом от 18 июля 2011 г. N 223-ФЗ "О закупках товаров, работ, услуг отдельными видами юридических лиц" (далее соответственно - Постановление N 1551,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ные Постановлением N 1551 и предусмотренные для получателей бюджетных средств предельные размеры выплат авансовых платежей, которые согласно пунктам 42 и 43 Постановления N 1551 распространяются на федеральные бюджетные учреждения, применяются при заключении такими учреждениями договоров (контрактов) о поставке товаров, выполнении работ и оказании услуг в соответствии с требова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казанные требования не распространяются на случаи заключения федеральными бюджетными учреждениями договоров на закупку товаров, работ, услуг в соответствии с Законом N 223-ФЗ за счет средств от приносящей доход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0:00Z</dcterms:created>
  <dc:creator>Intel i5-Core</dc:creator>
  <dc:description/>
  <dc:language>en-US</dc:language>
  <cp:lastModifiedBy>Intel i5-Core</cp:lastModifiedBy>
  <dcterms:modified xsi:type="dcterms:W3CDTF">2017-05-02T18:00:00Z</dcterms:modified>
  <cp:revision>2</cp:revision>
  <dc:subject/>
  <dc:title/>
</cp:coreProperties>
</file>