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9 января 2017 г. N ОГ-Д28-48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составлении годового отчета о закупках у субъектов малого и среднего предпринимательства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б" пункта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б особенностях участия субъектов малого и среднего предпринимательства (далее - субъекты МСП) в закупках товаров, работ, услуг отдельными видами юридических лиц, годовом объеме таких закупок и порядке расчета указанного объема, утвержденного Правительством Российской Федерации от 11 декабря 2014 г. N 1352, в целях формирования отчетности об участии субъектов МСП в закупках заказчики составляют годовой отчет о закупке товаров, работ, услуг у субъектов МСП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требованиям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содержанию годового отчета и размещают указанный отчет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годовом отчете о закупке товаров, работ, услуг отдельными видами юридических лиц у субъектов МСП в </w:t>
      </w:r>
      <w:r>
        <w:rPr>
          <w:rFonts w:eastAsia="Times New Roman" w:cs="Times New Roman" w:ascii="Times New Roman" w:hAnsi="Times New Roman"/>
          <w:sz w:val="21"/>
          <w:lang w:eastAsia="ru-RU"/>
        </w:rPr>
        <w:t>раздел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"Сведения о закупке у субъектов малого и среднего предпринимательства" отражается информация обо всех договорах, заключенных по результатам закупки у субъектов МСП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03:00Z</dcterms:created>
  <dc:creator>Intel i5-Core</dc:creator>
  <dc:description/>
  <dc:language>en-US</dc:language>
  <cp:lastModifiedBy>Intel i5-Core</cp:lastModifiedBy>
  <dcterms:modified xsi:type="dcterms:W3CDTF">2017-03-05T17:10:00Z</dcterms:modified>
  <cp:revision>1</cp:revision>
  <dc:subject/>
  <dc:title/>
</cp:coreProperties>
</file>