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163, от 24 апреля 2017 г. N ОГ-Д28-515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ка товаров, работ, услуг для обеспечения государственных и муниципальных нужд осуществляется в соответствии с положениями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4 статьи 3 Закона N 44-ФЗ участником закупки может быть любое юридическое лицо независимо от его организационно-правовой формы, формы собственности, места нахождения и места происхождения капитала или любое физическое лицо, в том числе зарегистрированное в качестве индивидуального предпринима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любой участник закупки, в том числе который освобожден от уплаты налога на добавленную стоимость и применяет упрощенную систему налогообложения (далее - УСН), вправе участвовать в закупках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установлении начальной (максимальной) цены заказчик должен учитывать все факторы, влияющие на цену: условия и сроки поставки, риски, связанные с возможностью повышения цены, и иные платежи, связанные с оплатой поставляемых товаров (работ, услуг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мимо начальной (максимальной) цены контракта заказчик устанавливает требование к формированию цены контракта, а именно указывает, что в составе заявки участник закупки должен установить цену с учетом или без учета налогов и других обязательных платеж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 статьи 34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 учетом положений Закона N 44-ФЗ контракт заключается и оплачивается заказчиком по цене победителя закупок вне зависимости от применения системы налогообложения у победи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умма, предусмотренная контрактом за поставленные товары, выполненные работы, оказанные услуги, должна быть уплачена победителю закупок в установленном контрактом размер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рректировка заказчиком цены контракта, предложенной юридическим лицом, применяющим УСН, при осуществлении закупок товаров, работ, услуг, а также при заключении государственного или муниципального контракта с таким участником закупки не допуска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5:00Z</dcterms:created>
  <dc:creator>Intel i5-Core</dc:creator>
  <dc:description/>
  <dc:language>en-US</dc:language>
  <cp:lastModifiedBy>Intel i5-Core</cp:lastModifiedBy>
  <dcterms:modified xsi:type="dcterms:W3CDTF">2017-06-06T16:55:00Z</dcterms:modified>
  <cp:revision>2</cp:revision>
  <dc:subject/>
  <dc:title/>
</cp:coreProperties>
</file>