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ОГ-Д28-517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1 статьи 15 Закона N 44-ФЗ бюджетные учреждения осуществляют закупки за счет субсидий, предоставленных из бюджетов бюджетной системы Российской Федерации, и иных средств в соответствии с требованиями Закона N 44-ФЗ, за исключением случаев, предусмотренных частями 2 и 3 статьи 15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2 статьи 15 Закона N 44-ФЗ при наличии правового акта, принятого бюджетным учреждением в соответствии с частью 3 статьи 2 Федерального закона от 18 июля 2011 года N 223-ФЗ "О закупках товаров, работ, услуг отдельными видами юридических лиц" (далее - Закон N 223-ФЗ) и размещенного до начала года в единой информационной системе, данное учреждение вправе осуществлять в соответствующем году с соблюдением требований Закона N 223-ФЗ и правового акта закупки за счет средств, полученных при осуществлении им иной приносящей доход деятельности от физических лиц, юридических лиц, в том числе в рамках предусмотренных его учредительным документом основных видов деятельности (за исключением средств, полученных на оказание и оплату медицинской помощи по обязательному медицинскому страхованию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в соответствии с частью 3 статьи 15 Закона N 44-ФЗ принятое бюджетным учреждением решение об осуществлении закупок в порядке, установленном Законом N 44-ФЗ, или в соответствии с Законом N 223-ФЗ не может быть изменено в текущем год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бюджетные учреждения применяют положения Закона N 44-ФЗ, а в случаях, установленных частью 2 статьи 15 Закона N 44-ФЗ, такие учреждения вправе применять положения Закона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1:00Z</dcterms:created>
  <dc:creator>Intel i5-Core</dc:creator>
  <dc:description/>
  <dc:language>en-US</dc:language>
  <cp:lastModifiedBy>Intel i5-Core</cp:lastModifiedBy>
  <dcterms:modified xsi:type="dcterms:W3CDTF">2017-06-06T16:41:00Z</dcterms:modified>
  <cp:revision>2</cp:revision>
  <dc:subject/>
  <dc:title/>
</cp:coreProperties>
</file>