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РАВИТЕЛЬСТВО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РАСПОРЯЖЕНИЕ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31 декабря 2016 г. N 2933-р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нять предложение Минэкономразвития России о проведении электронных аукционов в соответствии с Федеральным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на ранее прошедших отбор электронных площадках, указанных в перечне юридических лиц для организации продажи государственного и муниципального имущества в электронной форме, утвержденном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распоря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тельства Российской Федерации от 4 декабря 2015 г. N 2488-р, до даты начала функционирования операторов электронных площадок, прошедших отбор в соответствии с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4 статьи 5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указанного Федерального закон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едседатель Правительств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оссийской Федерации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.МЕДВЕДЕВ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10050&amp;rnd=238783.1484617528" TargetMode="External"/><Relationship Id="rId3" Type="http://schemas.openxmlformats.org/officeDocument/2006/relationships/hyperlink" Target="../cgi/online.cgi%3Freq=doc&amp;base=LAW&amp;n=190054&amp;rnd=238783.3104527950&amp;dst=100006&amp;fld=134" TargetMode="External"/><Relationship Id="rId4" Type="http://schemas.openxmlformats.org/officeDocument/2006/relationships/hyperlink" Target="../cgi/online.cgi%3Freq=doc&amp;base=LAW&amp;n=210050&amp;rnd=238783.19720317&amp;dst=101750&amp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4:29:00Z</dcterms:created>
  <dc:creator>User</dc:creator>
  <dc:description/>
  <dc:language>en-US</dc:language>
  <cp:lastModifiedBy>User</cp:lastModifiedBy>
  <dcterms:modified xsi:type="dcterms:W3CDTF">2017-01-12T04:29:00Z</dcterms:modified>
  <cp:revision>1</cp:revision>
  <dc:subject/>
  <dc:title/>
</cp:coreProperties>
</file>