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февраля 2017 г. N Д28и-112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рядо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ьзования единой информационной системой в сфере закупок (далее соответственно - Порядок, ЕИС) утвержден приказом Федерального казначейства от 30 декабря 2015 г. N 26н.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.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рядка в ЕИС размещаются файлы в том числе в формате pdf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ункционирования ЕИС утверждены постановлением Правительства Российской Федерации от 23 декабря 2015 г. N 1414 (далее - Правила)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л" пункта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технологические (технические и программные) средства официального сайта ЕИС должны обеспечивать возможность поиска пользователями официального сайта ЕИС текстовой информации и документов, размещенных на официальном сайте ЕИС, в том числе по фрагментам текс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5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6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онкурсная документация, документация об электронном аукционе должны быть доступны для ознакомления в ЕИС без взимания плат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ышеуказанные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устанавливают обязательность доступности вышеуказанной информации для ознакомления в ЕИС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необеспечение заказчиком возможности поиска и копирования фрагментов текста размещенной в ЕИС информации будет являться ограничением для ознакомления с такой информацией, а также будет противоречить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7:00Z</dcterms:created>
  <dc:creator>Intel i5-Core</dc:creator>
  <dc:description/>
  <dc:language>en-US</dc:language>
  <cp:lastModifiedBy>Intel i5-Core</cp:lastModifiedBy>
  <dcterms:modified xsi:type="dcterms:W3CDTF">2017-04-11T16:47:00Z</dcterms:modified>
  <cp:revision>2</cp:revision>
  <dc:subject/>
  <dc:title/>
</cp:coreProperties>
</file>