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N N 1,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ам в организационно-правовой форме "государственное (муниципальное) унитарное предприятие" независимо от видов осуществляемой ими деятельности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при услов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статьи 99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о договору комиссии одна сторона (комиссионер) обязуется по поручению другой стороны (комитента) за вознаграждение совершать одну или несколько сделок от своего имени, но за счет комитен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Федеральный закон регулирует отношения, направленные на обеспечение государственных и муниципальных нужд, в том числе в части заключения гражданско-правового договора, предметом которого являются поставка товара, выполнение работы, оказание услуги от имени Российской Федерации, субъекта Российской Федерации или муниципального образ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улируются вопросы, связанные с заключением и исполнением заказчиками договоров коми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0:00Z</dcterms:created>
  <dc:creator>Intel i5-Core</dc:creator>
  <dc:description/>
  <dc:language>en-US</dc:language>
  <cp:lastModifiedBy>Intel i5-Core</cp:lastModifiedBy>
  <dcterms:modified xsi:type="dcterms:W3CDTF">2017-02-19T16:50:00Z</dcterms:modified>
  <cp:revision>2</cp:revision>
  <dc:subject/>
  <dc:title/>
</cp:coreProperties>
</file>