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0 мая 2016 г. N Д28и-132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3 статьи 96 Закона N 44-ФЗ исполнение контракта может обеспечиваться предоставлением банковской гарантии, выданной банком и соответствующей требованиям статьи 45 Закона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скольку в соответствии с частью 4 статьи 329 ГК РФ прекращение основного обязательства влечет прекращение обеспечивающего его обязательства, на основании исполнения поставщиком (подрядчиком, исполнителем) своих обязательств по контракту у заказчика возникает обязанность по возвращению обеспечения исполнения данного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соответствии с пунктом 2 статьи 42 Закона N 44-ФЗ в извещении об осуществлении закупки должна содержаться информация в том числе и о сроках поставки товара или завершения работы либо о графике оказания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о мнению Департамента, в случаях, когда срок действия контракта определен как до полного исполнения обязательств сторонами, банковская гарантия должна предоставляться с учетом срока исполнения основного обязательства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0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8:00Z</dcterms:created>
  <dc:creator>Intel i5-Core</dc:creator>
  <dc:description/>
  <dc:language>en-US</dc:language>
  <cp:lastModifiedBy>Intel i5-Core</cp:lastModifiedBy>
  <dcterms:modified xsi:type="dcterms:W3CDTF">2016-09-25T18:08:00Z</dcterms:modified>
  <cp:revision>2</cp:revision>
  <dc:subject/>
  <dc:title/>
</cp:coreProperties>
</file>