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2 марта 2017 г. N Д28и-144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унктом 12 Требований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установленных постановлением Правительства Российской Федерации от 5 июня 2015 г. N 554,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Закона N 44-ФЗ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 и 28 части 1 статьи 93 Закона N 44-ФЗ - не позднее чем за один день до даты заключения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лучае, указанном в обращении, при осуществлении закупки в целях оказания гуманитарной помощи либо ликвидации чрезвычайных ситуаций природного или техногенного характера в соответствии со статьей 82 Закона N 44-ФЗ возможно внесение изменений в план-график закупок и в день направления запроса о предоставлении котировок участникам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2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7:59:00Z</dcterms:created>
  <dc:creator>Intel i5-Core</dc:creator>
  <dc:description/>
  <dc:language>en-US</dc:language>
  <cp:lastModifiedBy>Intel i5-Core</cp:lastModifiedBy>
  <dcterms:modified xsi:type="dcterms:W3CDTF">2017-05-02T17:59:00Z</dcterms:modified>
  <cp:revision>2</cp:revision>
  <dc:subject/>
  <dc:title/>
</cp:coreProperties>
</file>