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марта 2017 г. N Д28и-146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Законом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 вправе самостоятельно в положении о закупке определить перечень случаев для проведения закупки у единственного поставщика, при этом должен быть установлен порядок закупки указанным способ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5 статьи 4 Закона N 223-ФЗ в единой информационной системе (далее - ЕИС) размещаются информация о закупке, в том числе извещение о закупке, документация о закупке, проект договора, протоколы, составляемые в ходе закупки, а также иная информация, размещение которой в ЕИС предусмотрено Законом N 223-ФЗ и положением о закупке, за исключением случаев, предусмотренных частями 15 и 16 указанной стать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пунктом 15 статьи 4 Закона N 223-ФЗ заказчик вправе не размещать в единой информационной системе сведения о закупке товаров, работ, услуг, стоимость которых не превышает ста тысяч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закупка не соответствует критериям, установленным положениями частей 15 и 16 статьи 4 Закона N 223-ФЗ, а также если стоимость закупаемых товаров, работ услуг превышает сто тысяч рублей, то сведения о такой закупке, в том числе извещение о закупке у единственного поставщика, документация о такой закупке, проект договора, протокол заседания комиссии по закупкам и иная информация, предусмотренная Законом N 223-ФЗ и положением о закупке, должны быть размещены в ЕИС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59:00Z</dcterms:created>
  <dc:creator>Intel i5-Core</dc:creator>
  <dc:description/>
  <dc:language>en-US</dc:language>
  <cp:lastModifiedBy>Intel i5-Core</cp:lastModifiedBy>
  <dcterms:modified xsi:type="dcterms:W3CDTF">2017-05-02T17:59:00Z</dcterms:modified>
  <cp:revision>2</cp:revision>
  <dc:subject/>
  <dc:title/>
</cp:coreProperties>
</file>