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Д28и-162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2 части 5 статьи 66 Закона N 44-ФЗ вторая часть заявки на участие в электронном аукционе должна содержать среди прочего документы (или их копии), подтверждающие соответствие участника такого аукциона требованиям, установленным пунктом 1 части 1 части 3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ункт 1 части 1 статьи 31 Закона N 44-ФЗ устанавливает обязательство заказчика установить к участникам закупки единые требования, в том числе о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казание услуги по сопровождению (обновлению) справочных правовых систем является видом деятельности, осуществление которой лицом, не являющимся в соответствии с Гражданским кодексом Российской Федерации правообладателем такой правовой системы, требует наличия соответствующего лицензионного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правомочен установить требование о представлении участником закупки в рамках второй части заявки копии лицензионного договора с правообладателем программного проду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2:00Z</dcterms:created>
  <dc:creator>Intel i5-Core</dc:creator>
  <dc:description/>
  <dc:language>en-US</dc:language>
  <cp:lastModifiedBy>Intel i5-Core</cp:lastModifiedBy>
  <dcterms:modified xsi:type="dcterms:W3CDTF">2017-06-06T17:02:00Z</dcterms:modified>
  <cp:revision>2</cp:revision>
  <dc:subject/>
  <dc:title/>
</cp:coreProperties>
</file>