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4 апреля 2017 г. N Д28и-1662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 по вопросу о разъяснении положений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о вопросу 1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Согласно части 4 статьи 17 Закона N 44-ФЗ планы закупок формируются на срок, соответствующий сроку действия федерального закона о федеральном бюджете на очередной финансовый год и плановый период, федеральных законов о бюджетах государственных внебюджетных фондов Российской Федерации на очередной финансовый год и плановый период, закона субъекта Российской Федерации о бюджете субъекта Российской Федерации, законов субъекта Российской Федерации о бюджетах территориальных государственных внебюджетных фондов, муниципального правового акта представительного органа муниципального образования о местном бюджете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соответствии с Федеральным законом от 19 декабря 2016 г. N 415-ФЗ "О федеральном бюджете на 2017 год и на плановый период 2018 и 2019 годов" федеральный бюджет принят на 2017 и на плановый период 2018 и 2019 годов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план закупок формируется на 2017 год и на плановый период 2018 и 2019 годов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равила формирования, утверждения и ведения плана закупок товаров, работ, услуг для обеспечения федеральных нужд, а также требования к форме плана закупок товаров, работ, услуг для обеспечения федеральных нужд утверждены постановлением Правительства Российской Федерации от 5 июня 2015 г. N 552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ребования к формированию, утверждению и ведению планов закупок товаров, работ, услуг для обеспечения нужд субъекта Российской Федерации и муниципальных нужд, а также требования к форме планов закупок товаров, работ, услуг утверждены постановлением Правительства Российской Федерации от 21 ноября 2013 г. N 1043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о вопросу 2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Согласно части 1 статьи 23 Закона N 44-ФЗ идентификационный код закупки (ИКЗ) указывается в плане закупок, плане-графике, извещении об осуществлении закупки, приглашении принять участие в определении поставщика (подрядчика, исполнителя), осуществляемом закрытым способом, документации о закупке, в контракте, а также в иных документах, предусмотренных Законом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Учитывая, что протоколы определения поставщиков (подрядчиков, исполнителей) являются документами, предусмотренными Законом N 44-ФЗ, ИКЗ указывается также и в протоколах определения поставщика (подрядчика, исполнителя)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о вопросу 3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соответствии со статьей 25 Закона N 44-ФЗ заказчики вправе проводить совместные конкурсы или аукционы при осуществлении двумя и более заказчиками закупок одних и тех же товаров, работ, услуг. Порядок проведения совместных конкурсов и аукционов установлен постановлением Правительства Российской Федерации от 28 ноября 2013 г. N 1088 "Об утверждении правил проведения совместных конкурсов и аукционов" (далее - Правила)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Согласно пункту 3 Правил для организации и проведения совместного конкурса или аукциона заказчики, уполномоченные органы, уполномоченные учреждения, соответствующие полномочия которых определены в соответствии со статьей 26 Закона N 44-ФЗ (далее - заказчики), заключают между собой соглашение о проведении совместного конкурса или аукциона (далее - соглашение) до утверждения конкурсной документации или документации об аукционе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осле подписания соглашения заказчики вносят в план-график сведения о наименовании организатора совместного конкурса или аукциона (далее - организатор)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рганизация и проведение совместного конкурса или аукциона осуществляются организатором, которому другие заказчики передали на основании соглашения часть своих полномочий по организации и проведению такого конкурса или аукциона. Совместный конкурс или аукцион проводится в порядке, установленном Законом N 44-ФЗ в отношении конкурсов или аукционов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каждый заказчик формирует ИКЗ в порядке, установленном приказом Минэкономразвития России от 29 июня 2015 г. N 422, а организатор разрабатывает и размещает в единой информационной системе в сфере закупок извещение об осуществлении закупки. При этом в извещении указывается ИКЗ каждого заказчика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 действующим законодательством Российской Федерации, в том числе Положением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о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рио директора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.А.ГОТОВЦЕ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4.04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7:07:00Z</dcterms:created>
  <dc:creator>Intel i5-Core</dc:creator>
  <dc:description/>
  <dc:language>en-US</dc:language>
  <cp:lastModifiedBy>Intel i5-Core</cp:lastModifiedBy>
  <dcterms:modified xsi:type="dcterms:W3CDTF">2017-06-06T17:07:00Z</dcterms:modified>
  <cp:revision>2</cp:revision>
  <dc:subject/>
  <dc:title/>
</cp:coreProperties>
</file>