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66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1 статьи 94 Закона N 44-ФЗ порядок подготовки и размещения в единой информационной системе (ЕИС) отчета об исполнении государственного (муниципального) контракта и (или) о результатах отдельного этапа его исполнения, форма указанного отчета определяются Прави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становлением Правительства Российской Федерации от 28 ноября 2013 г. N 1093 утверждено положение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 (далее - Положение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3 Положения отчет размещается заказчиком в ЕИС в течение 7 рабочих дней со дн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платы заказчиком обязательств и подписания заказчиком документа о приемке результатов исполнения контракта и (или) о результатах отдельного этапа его исполнения, а в случае создания приемочной комиссии - подписания такого документа всеми членами приемочной комиссии и утверждения его заказчиком по отдельному этапу исполнения контракт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платы заказчиком обязательств по контракту и подписания документа о приемке поставленных товаров, выполненных работ и оказанных услуг, а в случае создания приемочной комиссии - подписания такого документа всеми членами приемочной комиссии и утверждения его заказчиком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сторжения контракта, то есть со дня, определенного соглашением сторон о расторжении контракта, дня вступления в законную силу решения суда о расторжении контракта или дня вступления в силу решения поставщика, подрядчика или исполнителя либо заказчика об одностороннем отказе от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если условиями контракта этапы не предусмотрены, но поставка товара и его приемка, а также оплата производятся регулярно (например, ежемесячно, ежеквартально), в данном случае заказчику необходимо составлять отчет и размещать его в ЕИС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0:00Z</dcterms:created>
  <dc:creator>Intel i5-Core</dc:creator>
  <dc:description/>
  <dc:language>en-US</dc:language>
  <cp:lastModifiedBy>Intel i5-Core</cp:lastModifiedBy>
  <dcterms:modified xsi:type="dcterms:W3CDTF">2017-06-06T17:00:00Z</dcterms:modified>
  <cp:revision>2</cp:revision>
  <dc:subject/>
  <dc:title/>
</cp:coreProperties>
</file>