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81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унктом 1 части 1 статьи 93 Закона N 44-ФЗ установлено, что закупка у единственного поставщика (подрядчика, исполнителя) может осуществляться заказчиком в случае осуществления закупки товара, работы или услуги, которые относятся к сфере деятельности субъектов естественных монополий в соответствии с Федеральным законом от 17 августа 1995 г. N 147-ФЗ "О естественных монополиях" (далее - Закон N 147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4 Закона N 147-ФЗ к сфере деятельности субъектов естественных монополий относятся услуги общедоступной электросвязи и общедоступной почтовой связ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остановлением Правительства Российской Федерации от 24 октября 2005 г. N 637 утвержден Перечень услуг общедоступной электросвязи и общедоступной почтовой связи, согласно которому к сфере деятельности субъектов естественной монополии относятся, в частности, услуги по пересылке внутренней письменной корреспонденции (почтовых карточек, писем, бандеролей), передача внутренних телеграмм, а также предоставление междугородного и местного телефонного соединения абоненту (пользователю) сети фиксированной телефонной связи для передачи голосовой информации, факсимильных сообщений и данных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праве заключить контракт с единственным поставщиком (подрядчиком, исполнителем) по пересылке внутренней письменной корреспонденции (почтовых карточек, писем, бандеролей), передаче внутренних телеграмм в соответствии с пунктом 1 части 1 статьи 93 Закона N 44-ФЗ в соответствии с требованиями указанного закона независимо от того, включен поставщик в реестр субъектов естественных монополий или н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2:00Z</dcterms:created>
  <dc:creator>Intel i5-Core</dc:creator>
  <dc:description/>
  <dc:language>en-US</dc:language>
  <cp:lastModifiedBy>Intel i5-Core</cp:lastModifiedBy>
  <dcterms:modified xsi:type="dcterms:W3CDTF">2017-06-06T16:42:00Z</dcterms:modified>
  <cp:revision>2</cp:revision>
  <dc:subject/>
  <dc:title/>
</cp:coreProperties>
</file>