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января 2017 г. N Д28и-18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в случае осуществления закупки у единственного поставщика (подрядчика, исполнителя)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 Положения указанной части не распространяются на случаи осуществления закупки у единственного поставщика (подрядчика, исполнителя)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5 части 1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у единственного поставщика (подрядчика, исполнителя) контракт должен содержать расчет и обоснование цены контракта, за исключением случаев осуществления закупки у единственного поставщика (подрядчика, исполнителя), при которых документальное оформление отче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не требу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осуществления закупки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применяются, то есть расчет и обоснование начальной (максимальной) цены контракта, произведенные заказчиком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контракте не от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 1 января 2016 года вступила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1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согласно которой заказчики обосновывают начальную (максимальную) цену контракта при формировании плана-граф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1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3:00Z</dcterms:created>
  <dc:creator>Intel i5-Core</dc:creator>
  <dc:description/>
  <dc:language>en-US</dc:language>
  <cp:lastModifiedBy>Intel i5-Core</cp:lastModifiedBy>
  <dcterms:modified xsi:type="dcterms:W3CDTF">2017-03-27T17:53:00Z</dcterms:modified>
  <cp:revision>2</cp:revision>
  <dc:subject/>
  <dc:title/>
</cp:coreProperties>
</file>