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4 апреля 2017 г. N Д28и-1828</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огласно статье 24 Закона N 44-ФЗ заказчики при осуществлении закупок используют конкурентные способы определения поставщиков (подрядчиков, исполнителей) или осуществляют закупки у единственного поставщика (подрядчика, исполнителя).</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Заказчик выбирает способ определения поставщика (подрядчика, исполнителя) в соответствии с положениями главы 3 Закона N 44-ФЗ. При этом он не вправе совершать действия, влекущие за собой необоснованное сокращение числа участников закупк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Законом N 44-ФЗ предусмотрена возможность осуществления заказчиками закупок у единственного поставщика (подрядчика, исполнителя) в соответствии с положениями статьи 93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Так, согласно пункту 6 части 1 статьи 93 Закона N 44-ФЗ закупка работы или услуги,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 может осуществляться заказчиком у единственного поставщика (подрядчика, исполнителя).</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Положением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о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4.04.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7:00:00Z</dcterms:created>
  <dc:creator>Intel i5-Core</dc:creator>
  <dc:description/>
  <dc:language>en-US</dc:language>
  <cp:lastModifiedBy>Intel i5-Core</cp:lastModifiedBy>
  <dcterms:modified xsi:type="dcterms:W3CDTF">2017-06-06T17:00:00Z</dcterms:modified>
  <cp:revision>2</cp:revision>
  <dc:subject/>
  <dc:title/>
</cp:coreProperties>
</file>