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9 августа 2016 г. N Д28и-1996</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Департамент развития контрактной системы Минэкономразвития России рассмотрел предложения по внесению изменений в некоторые положения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Согласно части 1 статьи 30 Закона N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 рассчитанного с учетом части 1.1 статьи 30 Закона N 44-ФЗ, путем:</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1)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ри этом начальная (максимальная) цена контракта не должна превышать двадцать миллионов рублей;</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2) осуществления закупок с учетом положений части 5 статьи 30 Закона N 44-ФЗ.</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Согласно части 5 статьи 30 Закона N 44-ФЗ заказчик при определении поставщика (подрядчика, исполнителя)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spacing w:lineRule="auto" w:line="312" w:before="0" w:after="0"/>
        <w:ind w:firstLine="547"/>
        <w:jc w:val="both"/>
        <w:rPr/>
      </w:pPr>
      <w:r>
        <w:rPr>
          <w:rFonts w:eastAsia="Times New Roman" w:cs="Verdana" w:ascii="Verdana" w:hAnsi="Verdana"/>
          <w:sz w:val="21"/>
          <w:szCs w:val="21"/>
          <w:lang w:eastAsia="ru-RU"/>
        </w:rPr>
        <w:t>В соответствии с частью 6 статьи 30 Закона N 44-ФЗ условие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в случае, предусмотренном частью 5 статьи 30 Закона N 44-ФЗ, включается в контракты с указанием объема такого привлечения, установленного в виде процента от цены контракта. Указанный объем учитывае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частью 1 статьи 30 Закона N 44-ФЗ, и включается в отчет, указанный в части 4 статьи 30 Закона N 44-ФЗ. В контракты также должно быть включено обязательное условие о гражданско-правовой ответственности поставщиков (подрядчиков, исполнителей) за неисполнение условия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Таким образом, помимо проведения определения поставщика, участниками которого могут быть только субъекты малого предпринимательства, социально ориентированные некоммерческие организации, заказчики также могут устанавливать требование для поставщиков (подрядчиков, исполнителей) привлекать субъектов малого предпринимательства, социально ориентированные некоммерческие организации в качестве субподрядчиков, что позволит заказчикам исполнить требования части 1 статьи 30 Закона N 44-ФЗ.</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Вместе с тем отмечаем, что в настоящее время в Государственной Думе Федерального Собрания Российской Федерации ведется доработка законопроекта N 623906-6, предусматривающего внесение изменений в Закон N 44-ФЗ, в том числе в части включения в отчет, указанный в части 4 статьи 30 Закона N 44-ФЗ, закупок у субъектов малого предпринимательства, которые осуществлены в соответствии с пунктом 25 части 1 статьи 93 Закона N 44-ФЗ.</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lineRule="auto" w:line="360" w:before="0" w:after="0"/>
        <w:rPr>
          <w:rFonts w:ascii="Verdana" w:hAnsi="Verdana" w:eastAsia="Times New Roman" w:cs="Verdana"/>
          <w:sz w:val="21"/>
          <w:szCs w:val="21"/>
          <w:lang w:eastAsia="ru-RU"/>
        </w:rPr>
      </w:pPr>
      <w:r>
        <w:rPr>
          <w:rFonts w:eastAsia="Times New Roman" w:cs="Verdana" w:ascii="Verdana" w:hAnsi="Verdana"/>
          <w:sz w:val="21"/>
          <w:szCs w:val="21"/>
          <w:lang w:eastAsia="ru-RU"/>
        </w:rPr>
        <w:t>09.08.2016</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7:37:00Z</dcterms:created>
  <dc:creator>Intel i5-Core</dc:creator>
  <dc:description/>
  <dc:language>en-US</dc:language>
  <cp:lastModifiedBy>Intel i5-Core</cp:lastModifiedBy>
  <dcterms:modified xsi:type="dcterms:W3CDTF">2016-09-25T17:37:00Z</dcterms:modified>
  <cp:revision>2</cp:revision>
  <dc:subject/>
  <dc:title/>
</cp:coreProperties>
</file>