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 </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ПИСЬМО</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от 11 августа 2016 г. N Д28и-2030</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В соответствии с частью 3 статьи 106 Закона N 44-ФЗ контрольный орган в сфере закупок обязан рассмотреть жалобу по существу и возражение на жалобу в течение пяти рабочих дней с даты поступления жалобы и уведомить лицо, подавшее жалобу, лиц, направивших возражения на жалобу, о результатах такого рассмотрения.</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При этом контрольный орган в сфере закупок вправе направлять запросы о предоставлении информации и документов, необходимых для рассмотрения жалобы, в том числе запросить у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указанные информацию и документы.</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В свою очередь, частью 5 статьи 106 Закона N 44-ФЗ закреплена обязанность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действия (бездействие) которых обжалуются, представить на рассмотрение жалобы по существу документацию о закупке, заявки на участие в определении поставщика (подрядчика, исполнителя), протоколы, предусмотренные Законом N 44-ФЗ, аудио-, видеозаписи и иную информацию и документы, составленные в ходе определения поставщика (подрядчика, исполнителя) или аккредитации участника закупки на электронной площадке.</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Таким образом, контрольный орган в сфере закупок вправе запрашивать такую информацию и документы, составленные в ходе определения поставщика (подрядчика, исполнителя) или аккредитации участника закупки на электронной площадке, которые необходимы для рассмотрения жалобы по существу. При этом следует учесть, что перечень запрашиваемых информации и документов зависит в том числе от фактических обстоятельств, изложенных в конкретной жалобе.</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Пунктом 2 части 1 статьи 6 Федерального закона от 27 июля 2006 г. N 152-ФЗ "О персональных данных" (далее - Закон N 152-ФЗ) предусмотрено, что обработка персональных данных допускается в случае, когда она необходима для достижения целей, предусмотренных международным договором Российской Федерации или законом, и выполнения возложенных законом Российской Федерации на оператора функций, полномочий и обязанностей.</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Таким образом, в указанном случае персональные данные работника могут быть представлены оператором (работодателем) при отсутствии письменного согласия на обработку персональных данных.</w:t>
      </w:r>
    </w:p>
    <w:p>
      <w:pPr>
        <w:pStyle w:val="Normal"/>
        <w:spacing w:lineRule="auto" w:line="312" w:before="0" w:after="0"/>
        <w:ind w:firstLine="547"/>
        <w:jc w:val="both"/>
        <w:rPr/>
      </w:pPr>
      <w:r>
        <w:rPr>
          <w:rFonts w:eastAsia="Times New Roman" w:cs="Verdana" w:ascii="Verdana" w:hAnsi="Verdana"/>
          <w:sz w:val="21"/>
          <w:szCs w:val="21"/>
          <w:lang w:eastAsia="ru-RU"/>
        </w:rPr>
        <w:t>В соответствии с пунктом 1 Положения о Федеральной антимонопольной службе, утвержденного постановлением Правительства Российской Федерации от 30 июня 2004 г. N 331 (далее соответственно - ФАС России, Положение), ФАС России является уполномоченным федеральным органом исполнительной власти, осуществляющим в том числе функции по контролю в сфере закупок товаров, работ, услуг для обеспечения государственных и муниципальных нужд.</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На основании пункта 4 Положения ФАС России осуществляет свою деятельность непосредственно и через свои территориальные органы.</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Согласно подпункту 6.1.7 Положения о территориальном органе Федеральной антимонопольной службы (далее - территориальный орган ФАС России), утвержденного Приказом ФАС России от 23 июля 2015 г. N 649/15, территориальный орган ФАС России является уполномоченным органом на осуществление контроля за соблюдением заказчиками, контрактными службами, контрактными управляющими, комиссиями по осуществлению закупок и их членами, уполномоченными органами, уполномоченными учреждениями, специализированными организациями, операторами электронных площадок, а также бюджетным учреждением либо иным юридическим лицом в соответствии с частями 1, 4 и 5 статьи 15 Закона N 44-ФЗ.</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В соответствии с частью 30 статьи 99 Закона N 44-ФЗ полученные контрольными органами в сфере закупок при осуществлении своих полномочий сведения, составляющие государственную тайну, и иная информация, доступ к которой ограничен в соответствии с федеральными законами, не подлежат разглашению, за исключением случаев, предусмотренных федеральными законами.</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Учитывая, что персональные данные отнесены законодательством Российской Федерации к информации, доступ к которой ограничен, контрольный орган в сфере закупок вправе получать информацию о персональных данных работников лица, действия (бездействие) которого обжалуются. При этом часть 30 статьи 99 Закона N 44-ФЗ гарантирует соблюдение контрольным органом в сфере закупок установленных Законом N 152-ФЗ ограничений при предоставлении доступа к таким персональным данным.</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Таким образом, при рассмотрении жалобы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или комиссии по осуществлению закупок территориальный орган ФАС России, который по смыслу Закона N 152-ФЗ является оператором, вправе запрашивать сведения, необходимые для выполнения соответствующих функций в рамках реализации своих полномочий и обязанностей для достижения целей, предусмотренных Законом N 44-ФЗ.</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При этом отмечаем, что территориальный орган ФАС России вправе запрашивать указанные персональные данные работников в том числе для установления фактов нарушений законодательства Российской Федерации о контрактной системе в сфере закупок.</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Одновременно 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В соответствии с Положением о Минэкономразвития России, утвержденным постановлением Правительства Российской Федерации от 5 июня 2008 г. N 437, Минэкономразвития России не наделено полномочиями по разъяснению законодательства Российской Федерации.</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Директор Департамента</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развития контрактной системы</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М.В.ЧЕМЕРИСОВ</w:t>
      </w:r>
    </w:p>
    <w:p>
      <w:pPr>
        <w:pStyle w:val="Normal"/>
        <w:spacing w:lineRule="auto" w:line="360" w:before="0" w:after="0"/>
        <w:rPr>
          <w:rFonts w:ascii="Verdana" w:hAnsi="Verdana" w:eastAsia="Times New Roman" w:cs="Verdana"/>
          <w:sz w:val="21"/>
          <w:szCs w:val="21"/>
          <w:lang w:eastAsia="ru-RU"/>
        </w:rPr>
      </w:pPr>
      <w:r>
        <w:rPr>
          <w:rFonts w:eastAsia="Times New Roman" w:cs="Verdana" w:ascii="Verdana" w:hAnsi="Verdana"/>
          <w:sz w:val="21"/>
          <w:szCs w:val="21"/>
          <w:lang w:eastAsia="ru-RU"/>
        </w:rPr>
        <w:t>11.08.2016</w:t>
      </w:r>
    </w:p>
    <w:p>
      <w:pPr>
        <w:pStyle w:val="Normal"/>
        <w:spacing w:before="0" w:after="200"/>
        <w:rPr>
          <w:rFonts w:ascii="Verdana" w:hAnsi="Verdana" w:eastAsia="Times New Roman" w:cs="Verdana"/>
          <w:sz w:val="21"/>
          <w:szCs w:val="21"/>
          <w:lang w:eastAsia="ru-RU"/>
        </w:rPr>
      </w:pPr>
      <w:r>
        <w:rPr>
          <w:rFonts w:eastAsia="Times New Roman" w:cs="Verdana" w:ascii="Verdana" w:hAnsi="Verdana"/>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7:36:00Z</dcterms:created>
  <dc:creator>Intel i5-Core</dc:creator>
  <dc:description/>
  <dc:language>en-US</dc:language>
  <cp:lastModifiedBy>Intel i5-Core</cp:lastModifiedBy>
  <dcterms:modified xsi:type="dcterms:W3CDTF">2016-09-25T17:36:00Z</dcterms:modified>
  <cp:revision>2</cp:revision>
  <dc:subject/>
  <dc:title/>
</cp:coreProperties>
</file>