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 августа 2016 г. N Д28и-2046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о разъяснении отдельных положений законодательства о закупках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настоящее время автономные учреждения при осуществлении закупок для своевременного и полного удовлетворения своих потребностей в товарах, работах, услугах применяют положения Федерального закона от 18 июля 2011 г. N 223-ФЗ "О закупках товаров, работ, услуг отдельными видами юридических лиц" (далее - Закон N 223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. По вопросу о размещении информации и документов, касающихся договоров, в реестре договоров сообщаем следующее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остановлением Правительства Российской Федерации от 31 октября 2014 г. N 1132 "О порядке ведения реестра договоров, заключенных заказчиками по результатам закупки" установлены правила ведения реестра договоров, заключенных заказчиками по результатам закупки (далее - Правила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ункт 3 Правил гласит, что в реестр не включаются информация и документы, которые, в соответствии с положениями Закона N 223-ФЗ, не подлежат размещению в единой информационной системе (далее - ЕИС). Если заказчиком в соответствии с частью 15 статьи 4 Закона N 223-ФЗ принято решение о неразмещении сведений о закупке в ЕИС, в реестр включаются информация и документы, касающиеся договоров, в случае их направления заказчиком в Федеральное казначейство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частью 15 статьи 4 Закона N 223-ФЗ заказчик вправе не размещать в ЕИС сведения о закупке товаров, работ, услуг, стоимость которых не превышает сто тысяч рубле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Порядок формирования информации и документов, а также обмена информацией и документами между заказчиком и Федеральным казначейством в целях ведения реестра договоров, заключенных заказчиками по результатам закупки, утвержден приказом Минфина России от 29 декабря 2014 г. N 173н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заказчик вправе включать в реестр договоров информацию и документы, касающиеся договоров, стоимость которых не превышает сто тысяч рублей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. По вопросу о размещении плана закупки инновационной продукции сообщаем следующее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огласно части 3 статьи 4 Закона N 223-ФЗ план закупки инновационной продукции, высокотехнологичной продукции и лекарственных средств размещается заказчиком в ЕИС на период от пяти до семи л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и этом указанная норма Закона N 223-ФЗ является императивной и обязывает заказчиков размещать в ЕИС план закупок инновационной продукции, высокотехнологичной продукции, лекарственных средств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месте с тем, если у заказчика отсутствует потребность в закупке инновационной продукции, функционалом ЕИС для заказчиков предусмотрена возможность размещения "пустого" плана закуп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Положением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01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50:00Z</dcterms:created>
  <dc:creator>Intel i5-Core</dc:creator>
  <dc:description/>
  <dc:language>en-US</dc:language>
  <cp:lastModifiedBy>Intel i5-Core</cp:lastModifiedBy>
  <dcterms:modified xsi:type="dcterms:W3CDTF">2016-09-25T17:50:00Z</dcterms:modified>
  <cp:revision>2</cp:revision>
  <dc:subject/>
  <dc:title/>
</cp:coreProperties>
</file>