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6 августа 2016 г. N Д28и-209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разъяснения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Форма отчета об исполнении контракта и Положение о подготовке и размещении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 утверждены постановлением Правительства Российской Федерации от 28 января 2013 г. N 1093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информация о порядке размещения заказчиком вышеуказанного отчета содержится в "Методических рекомендациях по формированию информации об изменении, исполнении, расторжении государственных контрактов", размещенных на сайте </w:t>
      </w:r>
      <w:r>
        <w:rPr>
          <w:rFonts w:eastAsia="Times New Roman" w:cs="Verdana" w:ascii="Verdana" w:hAnsi="Verdana"/>
          <w:sz w:val="21"/>
          <w:lang w:eastAsia="ru-RU"/>
        </w:rPr>
        <w:t>www.zakupki.gov.ru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в части "Руководство пользователя ЕИС" подраздела "Руководство пользователя по 44-ФЗ" раздела "Обучающие материалы"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6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0:00Z</dcterms:created>
  <dc:creator>Intel i5-Core</dc:creator>
  <dc:description/>
  <dc:language>en-US</dc:language>
  <cp:lastModifiedBy>Intel i5-Core</cp:lastModifiedBy>
  <dcterms:modified xsi:type="dcterms:W3CDTF">2016-09-25T17:30:00Z</dcterms:modified>
  <cp:revision>2</cp:revision>
  <dc:subject/>
  <dc:title/>
</cp:coreProperties>
</file>