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6 августа 2016 г. N Д28и-2098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акционерного общества по вопросу разъяснения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части 19 статьи 4 Федерального закона от 18 июля 2011 г. N 223-ФЗ "О закупках товаров, работ, услуг отдельными видами юридических лиц" (далее - Закон N 223-ФЗ) заказчик размещает в единой информационной системе в сфере закупок (ЕИС) ежемесячно не позднее 10-го числа месяца, следующего за отчетным: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ведения о количестве и об общей стоимости договоров, заключенных заказчиком по результатам закупки товаров, работ, услуг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частью 16 статьи 4 Закона N 223-ФЗ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, с указанием сведений о количестве, об общей стоимости договоров, предусматривающих закупку конкретными заказчиками, определенными Правительством Российской Федерации, инновационной продукции, высокотехнологичной продукции у таких субъектов в годовом объеме, определяемом в соответствии с пунктом 1 части 8.2 статьи 3 Закона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Данные сведения размещают все заказчики, осуществляющие закупки в соответствии с Законом N 223-ФЗ, в том числе заказчики, которые не подпадают под действие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оссийской Федерации от 11 декабря 2014 г. N 1352 (далее соответственно - Положение об особенностях участия СМСП, Постановление N 1352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месте с тем в соответствии с частью 21 статьи 4 Закона N 223-ФЗ годовой отчет размещается не позднее 1 февраля года, следующего за отчетным календарным годом. При этом исходя из абзаца 3 пункта 2 Постановления N 1352 и подпункта "б" пункта 34 Положения об особенностях участия СМСП следует, что отчет формируют организации, объем выручки которых за предшествующий календарный год превышает 2 млрд руб., а также госкомпании, созданные на основании федерального закон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, форма и требования к содержанию годового отчета о закупке товаров, работ, услуг отдельными видами юридических лиц у субъектов малого и среднего предпринимательства утверждены Постановлением N 1352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ополнительно отмечаем, что порядок размещения информации о закупке в ЕИС определен Положением о размещении в единой информационной системе информации о закупке, утвержденным постановлением Правительства Российской Федерации от 10 сентября 2012 N 908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месте с тем в соответствии с положениями Закона N 44-ФЗ АО не является заказчик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составлять и размещать отчет об объеме закупок у субъектов малого предпринимательства, социально ориентированных некоммерческих организаций в ЕИС в соответствии с Правилами подготовки отчета об объеме закупок у субъектов малого предпринимательства и социально ориентированных некоммерческих организаций, его размещения в единой информационной системе, утвержденными постановлением Правительства Российской Федерации от 17 марта 2015 г. N 238, АО не обязано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6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1:00Z</dcterms:created>
  <dc:creator>Intel i5-Core</dc:creator>
  <dc:description/>
  <dc:language>en-US</dc:language>
  <cp:lastModifiedBy>Intel i5-Core</cp:lastModifiedBy>
  <dcterms:modified xsi:type="dcterms:W3CDTF">2016-09-25T17:31:00Z</dcterms:modified>
  <cp:revision>2</cp:revision>
  <dc:subject/>
  <dc:title/>
</cp:coreProperties>
</file>