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7 августа 2016 г. N Д28и-2119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ам получения разъяснений, необходимых для правомерного применения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о статьей 8 Федерального закона от 14 апреля 1999 г. N 77-ФЗ (в редакции Федерального закона от 3 июля 2016 г. N 227-ФЗ) "О ведомственной охране" (далее - Закон N 77-ФЗ) ведомственная охрана осуществляет защиту охраняемых объектов, являющихся государственной собственностью и (или) находящихся в сфере ведения соответствующих федеральных государственных орган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Целью внесения изменений в Закон N 77-ФЗ Федеральным законом от 3 июля 2016 г. N 227-ФЗ было определение на законодательном уровне возможности создания ведомственной охраны федеральными государственными органами, не являющимися федеральными органами исполнительной власт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исходя из текста статьи 8 Закона N 77-ФЗ ведомственная охрана может осуществлять защиту охраняемых объектов, являющихся государственной собственностью и находящихся в сфере ведения соответствующих федеральных государственных органов, либо осуществляет защиту охраняемых объектов, находящихся в сфере ведения соответствующих федеральных государственных органов. Осуществлять защиту охраняемых объектов, не находящихся в сфере ведения соответствующих федеральных государственных органов, ведомственная охрана не вправе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7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28:00Z</dcterms:created>
  <dc:creator>Intel i5-Core</dc:creator>
  <dc:description/>
  <dc:language>en-US</dc:language>
  <cp:lastModifiedBy>Intel i5-Core</cp:lastModifiedBy>
  <dcterms:modified xsi:type="dcterms:W3CDTF">2016-09-25T17:28:00Z</dcterms:modified>
  <cp:revision>2</cp:revision>
  <dc:subject/>
  <dc:title/>
</cp:coreProperties>
</file>