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25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1 части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 требование об указании словесного обозначения товарного знака только при его налич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предлагаемый к поставке товар не защищен товарным знаком, то отсутствие его словесного обозначения в первой части заявки на участие в электронном аукционе не будет противоречить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ы требования к извещению о проведении запроса котировок и перечень необходимой информации и документов, которые должны содержаться в извещен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требование об указании в извещении о проведении запроса котировок товарного знака, знака обслуживания, фирменных наименований, патентов, полезных моделей, промышленных образцов положениями Закона N 44-ФЗ не установле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отсутствие в заявке на участие в запросе котировок указания на товарный знак, знак обслуживания, фирменное наименование, патент, полезную модель, промышленный образец не противоречит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 мнению Департамента развития контрактной системы Минэкономразвития России, в случае если победителем электронного аукциона в составе первой части заявки на участие в таком аукционе была допущена техническая ошибка в номерном определении конкретной модели объекта закупки, но при этом конкретные показатели товара соответствуют требованиям документации об электронном аукционе, победителю электронного аукциона целесообразно указать на такую техническую ошибку в протоколе разногласий, составленном и размещенном в единой информационной системе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3:00Z</dcterms:created>
  <dc:creator>Intel i5-Core</dc:creator>
  <dc:description/>
  <dc:language>en-US</dc:language>
  <cp:lastModifiedBy>Intel i5-Core</cp:lastModifiedBy>
  <dcterms:modified xsi:type="dcterms:W3CDTF">2017-03-27T18:13:00Z</dcterms:modified>
  <cp:revision>2</cp:revision>
  <dc:subject/>
  <dc:title/>
</cp:coreProperties>
</file>