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января 2017 г. N Д28и-27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части 6 статьи 6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явка на участие в электронном аукционе признается не соответствующей требованиям, установленным документацией о таком аукционе, в том числе в случае наличия в документа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8 части 2 статьи 6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недостоверной информации об участнике такого аукциона на дату и время окончания срока подачи заявок на участие в таком аукцион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.1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установления недостоверности информации, содержащейся в документах, представленных участником электронного аукциона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аукционная комиссия обязана отстранить такого участника от участия в электронном аукционе на любом этапе его провед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тмечаем, что ответственность за достоверность документов и информации, представляемых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6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том числе решения об избрании руководителя общества с ограниченной ответственностью), и соответствие указанных документов и информации требованиям, установленным законодательством Российской Федерации, за действия, совершенные на основании указанных документов и информации, за своевременное уведомление оператора электронной площадки о внесении изменений в документы и информацию, представляемые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6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за их замену или прекращение их действия несет участник электронного аукциона, представивший указанные документы и информацию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1 статьи 6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 мнению Департамента развития контрактной системы Минэкономразвития России, аукционная комиссия вправе принять решение о несоответствии заявки на участие в электронном аукционе требованиям, установленным документацией о таком аукционе, в случае наличия в документа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8 части 2 статьи 6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том числе в решении об избрании руководителя общества с ограниченной ответственностью), недостоверной информации об участнике такого аукциона на дату и время окончания срока подачи заявок на участие в таком аукцион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07:00Z</dcterms:created>
  <dc:creator>Intel i5-Core</dc:creator>
  <dc:description/>
  <dc:language>en-US</dc:language>
  <cp:lastModifiedBy>Intel i5-Core</cp:lastModifiedBy>
  <dcterms:modified xsi:type="dcterms:W3CDTF">2017-03-27T18:07:00Z</dcterms:modified>
  <cp:revision>2</cp:revision>
  <dc:subject/>
  <dc:title/>
</cp:coreProperties>
</file>