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0 октября 2016 г. N Д28и-2741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рименения положений Федерального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Согласно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3 статьи 30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участники закупок обязаны декларировать в заявках на участие в закупках свою принадлежность к субъектам малого предпринимательства (далее - СМП). При этом при проведении конкурса декларация о принадлежности участника закупки к СМП прямо включена в перечень информации, предоставляемой участником закупки в составе заявки на участие в конкурсе (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дпункт "и" пункта 1 части 2 статьи 51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им образом,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ей 30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установлено, что документом, подтверждающим право участника открытого конкурса на получение преимуществ в соответствии со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ей 30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, является декларац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Необходимость представления иных документов, подтверждающих статус такого участника, как СМП, в том числе документов и информации о заключенных участником закупки за предшествующий год государственных (муниципальных) контрактах (договорах), 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44-ФЗ не предусмотрен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редставление участником открытого конкурса, не являющимся СМП, в составе заявки на участие декларации о своей принадлежности к СМП может привести в том числе к отклонению такой заявки конкурсной комиссией в соответствии с требованиями </w:t>
      </w:r>
      <w:hyperlink r:id="rId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3 статьи 5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в связи с несоответствием такого участника конкурса требованиям, указанным в конкурсной документ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же отмечаем, что </w:t>
      </w:r>
      <w:hyperlink r:id="rId9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15 статьи 95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предусмотрена обязанность заказчика принять решение об одностороннем отказе от исполнения контракта, если в ходе исполнения контракта установлено, что поставщик (подрядчик, исполнитель)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, что позволило ему стать победителем определения поставщика (подрядчика, исполнителя)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10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0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31097340" TargetMode="External"/><Relationship Id="rId3" Type="http://schemas.openxmlformats.org/officeDocument/2006/relationships/hyperlink" Target="../cgi/online.cgi%3Freq=doc&amp;base=LAW&amp;n=200216&amp;rnd=235642.3215630636&amp;dst=100329&amp;fld=134" TargetMode="External"/><Relationship Id="rId4" Type="http://schemas.openxmlformats.org/officeDocument/2006/relationships/hyperlink" Target="../cgi/online.cgi%3Freq=doc&amp;base=LAW&amp;n=200216&amp;rnd=235642.214453296&amp;dst=101891&amp;fld=134" TargetMode="External"/><Relationship Id="rId5" Type="http://schemas.openxmlformats.org/officeDocument/2006/relationships/hyperlink" Target="../cgi/online.cgi%3Freq=doc&amp;base=LAW&amp;n=200216&amp;rnd=235642.2098022839&amp;dst=100329&amp;fld=134" TargetMode="External"/><Relationship Id="rId6" Type="http://schemas.openxmlformats.org/officeDocument/2006/relationships/hyperlink" Target="../cgi/online.cgi%3Freq=doc&amp;base=LAW&amp;n=200216&amp;rnd=235642.844117973&amp;dst=100326&amp;fld=134" TargetMode="External"/><Relationship Id="rId7" Type="http://schemas.openxmlformats.org/officeDocument/2006/relationships/hyperlink" Target="../cgi/online.cgi%3Freq=doc&amp;base=LAW&amp;n=200216&amp;rnd=235642.231512612" TargetMode="External"/><Relationship Id="rId8" Type="http://schemas.openxmlformats.org/officeDocument/2006/relationships/hyperlink" Target="../cgi/online.cgi%3Freq=doc&amp;base=LAW&amp;n=200216&amp;rnd=235642.2152026734&amp;dst=101743&amp;fld=134" TargetMode="External"/><Relationship Id="rId9" Type="http://schemas.openxmlformats.org/officeDocument/2006/relationships/hyperlink" Target="../cgi/online.cgi%3Freq=doc&amp;base=LAW&amp;n=200216&amp;rnd=235642.3156031225&amp;dst=171&amp;fld=134" TargetMode="External"/><Relationship Id="rId10" Type="http://schemas.openxmlformats.org/officeDocument/2006/relationships/hyperlink" Target="../cgi/online.cgi%3Freq=doc&amp;base=LAW&amp;n=203667&amp;rnd=235642.1721121996&amp;dst=100026&amp;fld=134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39:00Z</dcterms:created>
  <dc:creator>User</dc:creator>
  <dc:description/>
  <dc:language>en-US</dc:language>
  <cp:lastModifiedBy>User</cp:lastModifiedBy>
  <dcterms:modified xsi:type="dcterms:W3CDTF">2016-12-11T16:39:00Z</dcterms:modified>
  <cp:revision>2</cp:revision>
  <dc:subject/>
  <dc:title/>
</cp:coreProperties>
</file>