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1 октября 2016 г. N Д28и-2745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норм законодательства о государственном оборонном заказ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29 декабря 2012 г. N 275-ФЗ "О государственном оборонном заказе" закреплены основные обязанности головного исполнителя при выполнении государственного оборонного заказа, в частности головной исполнитель обязан принимать при заключении контрактов с исполнителями необходимые меры по их исполнению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Исходя из информации, указанной в обращении, за головным исполнителем в договоре подряда закреплена обязанность предоставить производственные площади в целях выполнения заказ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ОАО при исполнении государственного оборонного заказа не обязано передавать производственные площади в аренду контрагентам, если такая обязанность прямо не предусмотрена договор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1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843&amp;rnd=235642.1855729275&amp;dst=100271&amp;fld=134" TargetMode="External"/><Relationship Id="rId3" Type="http://schemas.openxmlformats.org/officeDocument/2006/relationships/hyperlink" Target="../cgi/online.cgi%3Freq=doc&amp;base=LAW&amp;n=205926&amp;rnd=235642.3184425179&amp;dst=100026&amp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1:00Z</dcterms:created>
  <dc:creator>User</dc:creator>
  <dc:description/>
  <dc:language>en-US</dc:language>
  <cp:lastModifiedBy>User</cp:lastModifiedBy>
  <dcterms:modified xsi:type="dcterms:W3CDTF">2016-12-11T16:31:00Z</dcterms:modified>
  <cp:revision>2</cp:revision>
  <dc:subject/>
  <dc:title/>
</cp:coreProperties>
</file>