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0 октября 2016 г. N Д28и-2746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разъяснения положений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1. Согласно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1 статьи 36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заказчик вправе отменить определение поставщика (подрядчика, исполнителя) по одному и более лоту, за исключением проведения запроса предложений, не позднее чем за пять дней до даты окончания срока подачи заявок на участие в конкурс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3 статьи 10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обжалование действий (бездействия) заказчика допускается в любое время после размещения в единой информационной системе в сфере закупок (далее - ЕИС) плана закупок, но не позднее чем через десять дней с даты размещения в ЕИС протокола рассмотрения и оценки заявок на участие в конкурсе, протокола рассмотрения и оценки заявок на участие в запросе котировок, протокола запроса предложен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 установлены сроки подачи жалоб на положения документации о закупк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 этом следует учесть, что согласно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3 статьи 36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решение об отмене определения поставщика (подрядчика, исполнителя) размещается в ЕИС в день принятия этого решения, а также незамедлительно доводится до сведения участников закупки, подавших заявки (при наличии у заказчика информации для осуществления связи с данными участниками), и считается отмененным с момента размещения решения о его отмене в ЕИС, в связи с чем подача жалобы в отношении такой закупки нецелесообразн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2.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 11 статьи 10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содержит исчерпывающий перечень случаев возврата жалобы лицу, подавшему жалобу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 этом в соответствии с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ями 1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13 статьи 10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решение о возвращении жалобы без рассмотрения принимается контрольным органом в течение двух рабочих дней с даты поступления жалобы, о чем контрольный орган сообщает в письменной форме лицу, подавшему жалобу, о принятом решении с указанием причин возвращения жалоб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месте с тем отмечаем, что согласно </w:t>
      </w:r>
      <w:hyperlink r:id="rId1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14 статьи 10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в случае несогласия с решением контрольного органа о возврате жалобы такое решение может быть обжаловано в судебном порядке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11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0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1912115819" TargetMode="External"/><Relationship Id="rId3" Type="http://schemas.openxmlformats.org/officeDocument/2006/relationships/hyperlink" Target="../cgi/online.cgi%3Freq=doc&amp;base=LAW&amp;n=200216&amp;rnd=235642.3024123981&amp;dst=100433&amp;fld=134" TargetMode="External"/><Relationship Id="rId4" Type="http://schemas.openxmlformats.org/officeDocument/2006/relationships/hyperlink" Target="../cgi/online.cgi%3Freq=doc&amp;base=LAW&amp;n=200216&amp;rnd=235642.2675632058&amp;dst=101520&amp;fld=134" TargetMode="External"/><Relationship Id="rId5" Type="http://schemas.openxmlformats.org/officeDocument/2006/relationships/hyperlink" Target="../cgi/online.cgi%3Freq=doc&amp;base=LAW&amp;n=200216&amp;rnd=235642.254693862&amp;dst=101520&amp;fld=134" TargetMode="External"/><Relationship Id="rId6" Type="http://schemas.openxmlformats.org/officeDocument/2006/relationships/hyperlink" Target="../cgi/online.cgi%3Freq=doc&amp;base=LAW&amp;n=200216&amp;rnd=235642.3123718852&amp;dst=100435&amp;fld=134" TargetMode="External"/><Relationship Id="rId7" Type="http://schemas.openxmlformats.org/officeDocument/2006/relationships/hyperlink" Target="../cgi/online.cgi%3Freq=doc&amp;base=LAW&amp;n=200216&amp;rnd=235642.2386722934&amp;dst=101532&amp;fld=134" TargetMode="External"/><Relationship Id="rId8" Type="http://schemas.openxmlformats.org/officeDocument/2006/relationships/hyperlink" Target="../cgi/online.cgi%3Freq=doc&amp;base=LAW&amp;n=200216&amp;rnd=235642.840419951&amp;dst=101537&amp;fld=134" TargetMode="External"/><Relationship Id="rId9" Type="http://schemas.openxmlformats.org/officeDocument/2006/relationships/hyperlink" Target="../cgi/online.cgi%3Freq=doc&amp;base=LAW&amp;n=200216&amp;rnd=235642.1528612629&amp;dst=101538&amp;fld=134" TargetMode="External"/><Relationship Id="rId10" Type="http://schemas.openxmlformats.org/officeDocument/2006/relationships/hyperlink" Target="../cgi/online.cgi%3Freq=doc&amp;base=LAW&amp;n=200216&amp;rnd=235642.283598857&amp;dst=101539&amp;fld=134" TargetMode="External"/><Relationship Id="rId11" Type="http://schemas.openxmlformats.org/officeDocument/2006/relationships/hyperlink" Target="../cgi/online.cgi%3Freq=doc&amp;base=LAW&amp;n=203667&amp;rnd=235642.192043813&amp;dst=100026&amp;fld=134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5:00Z</dcterms:created>
  <dc:creator>User</dc:creator>
  <dc:description/>
  <dc:language>en-US</dc:language>
  <cp:lastModifiedBy>User</cp:lastModifiedBy>
  <dcterms:modified xsi:type="dcterms:W3CDTF">2016-12-11T16:35:00Z</dcterms:modified>
  <cp:revision>2</cp:revision>
  <dc:subject/>
  <dc:title/>
</cp:coreProperties>
</file>