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1 октября 2016 г. N Д28и-277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1 части 1 статьи 3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и осуществлении закупки заказчик устанавливает единое требование к участникам закупки о соответствии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у 46 части 1 статьи 1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4 мая 2011 г. N 99-ФЗ "О лицензировании отдельных видов деятельности" медицинская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 подлежит лицензирова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иды услуг, оказываемых предприятиями и организациями населению, определяет Общероссийский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лассификатор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услуг населению ОК 002-93, утвержденный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осстандарта России от 28 июня 1993 г. N 163 (далее - ОКУН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КУН включает в себя группу "Медицинские услуги, санаторно-оздоровительные услуги, ветеринарные услуги" (код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0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услуги по приготовлению диетического лечебного питания для больных, находящихся на стационарном лечении, к указанной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групп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не относятся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Номенклатур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медицинских услуг, утвержденная приказом Минздравсоцразвития России от 27 декабря 2011 г. N 1664н, также не относит услуги в сфере диетологии к медицинским услуга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услуги по приготовлению диетического лечебного питания на территории заказчика не относятся к медицинским услугам, а значит, не подлежат обязательному лицензированию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92C69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392C69"/>
          <w:sz w:val="21"/>
          <w:szCs w:val="21"/>
          <w:lang w:eastAsia="ru-RU"/>
        </w:rPr>
        <w:t>КонсультантПлюс: примечание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392C69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392C69"/>
          <w:sz w:val="21"/>
          <w:szCs w:val="21"/>
          <w:lang w:eastAsia="ru-RU"/>
        </w:rPr>
        <w:t>В тексте документа, видимо, допущена опечатка: Постановление Правительства РФ N 291 имеет дату 16.04.2012, а не 16.11.201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согласно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еречню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абот (услуг), составляющих медицинскую деятельность, являющемуся приложением к Положению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, утвержденному постановлением Правительства Российской Федерации от 16 ноября 2012 г. N 291, диетология составляет медицинскую деятельность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услуги по приготовлению диетического лечебного питания на территории исполнителя подлежат обязательному лицензирова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Необходимо отметить, что документация конкурса с ограниченным участием составляется заказчиком с учетом требований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и антимонопольного законодательства исходя из собственных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заказчик вправе включить в документацию конкурса с ограниченным участием на оказание услуг по приготовлению диетического лечебного питания условия, в соответствии с которыми при возникновении аварийных ситуаций на пищеблоке заказчика оказание услуг осуществляется на базе исполнителя дистанционно с подтверждением наличия лицензии на осуществление медицинской деятельности по диетологии либо с привлечением к оказанию услуг соисполнителей, субподрядчиков из числа организаций, имеющих указанную лиценз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1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966129696" TargetMode="External"/><Relationship Id="rId3" Type="http://schemas.openxmlformats.org/officeDocument/2006/relationships/hyperlink" Target="../cgi/online.cgi%3Freq=doc&amp;base=LAW&amp;n=200216&amp;rnd=235642.1881222924&amp;dst=100336&amp;fld=134" TargetMode="External"/><Relationship Id="rId4" Type="http://schemas.openxmlformats.org/officeDocument/2006/relationships/hyperlink" Target="../cgi/online.cgi%3Freq=doc&amp;base=LAW&amp;n=191768&amp;rnd=235642.2815225673&amp;dst=100146&amp;fld=134" TargetMode="External"/><Relationship Id="rId5" Type="http://schemas.openxmlformats.org/officeDocument/2006/relationships/hyperlink" Target="../cgi/online.cgi%3Freq=doc&amp;base=LAW&amp;n=158755&amp;rnd=235642.765913526" TargetMode="External"/><Relationship Id="rId6" Type="http://schemas.openxmlformats.org/officeDocument/2006/relationships/hyperlink" Target="../cgi/online.cgi%3Freq=doc&amp;base=LAW&amp;n=39414&amp;rnd=235642.2152011604&amp;dst=100005&amp;fld=134" TargetMode="External"/><Relationship Id="rId7" Type="http://schemas.openxmlformats.org/officeDocument/2006/relationships/hyperlink" Target="../cgi/online.cgi%3Freq=doc&amp;base=LAW&amp;n=158755&amp;rnd=235642.28010552&amp;dst=103085&amp;fld=134" TargetMode="External"/><Relationship Id="rId8" Type="http://schemas.openxmlformats.org/officeDocument/2006/relationships/hyperlink" Target="../cgi/online.cgi%3Freq=doc&amp;base=LAW&amp;n=158755&amp;rnd=235642.1602830130&amp;dst=103085&amp;fld=134" TargetMode="External"/><Relationship Id="rId9" Type="http://schemas.openxmlformats.org/officeDocument/2006/relationships/hyperlink" Target="../cgi/online.cgi%3Freq=doc&amp;base=LAW&amp;n=174233&amp;rnd=235642.2789916071&amp;dst=100010&amp;fld=134" TargetMode="External"/><Relationship Id="rId10" Type="http://schemas.openxmlformats.org/officeDocument/2006/relationships/hyperlink" Target="../cgi/online.cgi%3Freq=doc&amp;base=LAW&amp;n=205157&amp;rnd=235642.2900122514&amp;dst=100108&amp;fld=134" TargetMode="External"/><Relationship Id="rId11" Type="http://schemas.openxmlformats.org/officeDocument/2006/relationships/hyperlink" Target="../cgi/online.cgi%3Freq=doc&amp;base=LAW&amp;n=200216&amp;rnd=235642.64589669&amp;dst=100263&amp;fld=134" TargetMode="External"/><Relationship Id="rId12" Type="http://schemas.openxmlformats.org/officeDocument/2006/relationships/hyperlink" Target="../cgi/online.cgi%3Freq=doc&amp;base=LAW&amp;n=205926&amp;rnd=235642.179725324&amp;dst=100026&amp;fld=134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1:00Z</dcterms:created>
  <dc:creator>User</dc:creator>
  <dc:description/>
  <dc:language>en-US</dc:language>
  <cp:lastModifiedBy>User</cp:lastModifiedBy>
  <dcterms:modified xsi:type="dcterms:W3CDTF">2016-12-11T16:31:00Z</dcterms:modified>
  <cp:revision>2</cp:revision>
  <dc:subject/>
  <dc:title/>
</cp:coreProperties>
</file>