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5 октября 2016 г. N Д28и-2789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положениями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целях информационного обеспечения контрактной системы в сфере закупок создается и ведется единая информационная система, взаимодействие которой с иными информационными системами обеспечивает в том числе формирование, обработку, контроль, хранение и предоставление данных (в том числе автоматизированные) участникам контрактной системы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Кроме того, согласн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97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редусмотрено осуществление мониторинга закупок посредством сбора, обобщения, систематизации и оценки информации об осуществлении закупок, в том числе реализации планов закупок и планов-график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информационное обеспечение системы государственных закупок с использованием единой информационной системы обеспечивает все стадии закупки (начиная с размещения извещения об осуществлении закупки и заканчивая процедурами мониторинга, аудита и контро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ледует также отметить, что в соответствии со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2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редусмотрено ведение в единой информационной системе каталога товаров, работ, услуг для обеспечения государственных и муниципальных нужд с 1 января 2017 года. В настоящее время прорабатывается вопрос о включении в каталог товаров, работ, услуг для обеспечения государственных и муниципальных нужд информации о стоимости товаров, работ, услуг и их характеристик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настоящее время Минэкономразвития России реализуются мероприятия, указанные в обращен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5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540714526&amp;dst=100045&amp;fld=134" TargetMode="External"/><Relationship Id="rId3" Type="http://schemas.openxmlformats.org/officeDocument/2006/relationships/hyperlink" Target="../cgi/online.cgi%3Freq=doc&amp;base=LAW&amp;n=200216&amp;rnd=235642.221474365&amp;dst=101357&amp;fld=134" TargetMode="External"/><Relationship Id="rId4" Type="http://schemas.openxmlformats.org/officeDocument/2006/relationships/hyperlink" Target="../cgi/online.cgi%3Freq=doc&amp;base=LAW&amp;n=200216&amp;rnd=235642.1548121779&amp;dst=100256&amp;fld=134" TargetMode="External"/><Relationship Id="rId5" Type="http://schemas.openxmlformats.org/officeDocument/2006/relationships/hyperlink" Target="../cgi/online.cgi%3Freq=doc&amp;base=LAW&amp;n=205926&amp;rnd=235642.1373511574&amp;dst=100026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29:00Z</dcterms:created>
  <dc:creator>User</dc:creator>
  <dc:description/>
  <dc:language>en-US</dc:language>
  <cp:lastModifiedBy>User</cp:lastModifiedBy>
  <dcterms:modified xsi:type="dcterms:W3CDTF">2016-12-11T16:29:00Z</dcterms:modified>
  <cp:revision>2</cp:revision>
  <dc:subject/>
  <dc:title/>
</cp:coreProperties>
</file>