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6 октября 2016 г. N Д28и-279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Федеральным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и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23 декабря 2015 г. N 1414 "О порядке функционирования единой информационной системы в сфере закупок" не предусмотрена возможность аннулирования извещения о проведении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, по мнению Департамента развития контрактной системы, в указанном в обращении случае заказчику следует завершить этап размещения извещения о проведении закупки у единственного поставщика (подрядчика, исполнителя) в единой информацион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вязи с этим полагаем целесообразным обратиться в службу технической поддержки официального сайта единой информационной системы (ЕИС) одним из следующих способов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многоканальным телефонам: 8 495 134-41-24, 8 800 333-48-01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электронной почте службы технической поддержки: helpdesk@zakupki.gov.ru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через форум ЕИС по ссылке </w:t>
      </w:r>
      <w:hyperlink r:id="rId4" w:tgtFrame="_blank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http://zakupki.gov.ru/forum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6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14128484" TargetMode="External"/><Relationship Id="rId3" Type="http://schemas.openxmlformats.org/officeDocument/2006/relationships/hyperlink" Target="../cgi/online.cgi%3Freq=doc&amp;base=LAW&amp;n=191609&amp;rnd=235642.1960529373&amp;dst=100009&amp;fld=134" TargetMode="External"/><Relationship Id="rId4" Type="http://schemas.openxmlformats.org/officeDocument/2006/relationships/hyperlink" Target="http://zakupki.gov.ru/foru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8:00Z</dcterms:created>
  <dc:creator>User</dc:creator>
  <dc:description/>
  <dc:language>en-US</dc:language>
  <cp:lastModifiedBy>User</cp:lastModifiedBy>
  <dcterms:modified xsi:type="dcterms:W3CDTF">2016-12-11T16:28:00Z</dcterms:modified>
  <cp:revision>2</cp:revision>
  <dc:subject/>
  <dc:title/>
</cp:coreProperties>
</file>