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4 октября 2016 г. N Д28и-279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рядк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егистрации в единой информационной системе в сфере закупок, утвержденным приказом Федерального казначейства от 30 декабря 2015 г. N 27н (далее - приказ N 27н), устанавливаются правила регистрации в единой информационной системе в сфере закупок (ЕИС) заказчиков и иных лиц, на которых распространяется действие Федераль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регистрация поставщиков (подрядчиков, исполнителей) в ЕИС положе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7н не предусмотре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законодательству Российской Федерации о контрактной системе для проведения открытых аукционов в электронной форме функционируют следующие электронные площадки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О "Сбербанк - Автоматизированная система торгов" (ЗАО "Сбербанк-АСТ")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ГУП "Агентство по государственному заказу, инвестиционной деятельности и межрегиональным связям Республики Татарстан"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АО "Единая электронная торговая площадка"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ОО "РТС-тендер"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О "ММВБ - Информационные технолог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6 статьи 5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не допускается взимание с участников электронного аукциона платы за аккредитацию на электронной площадке и з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для регистрации на электронной площадке и участия в электронном аукционе положениями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оплата не предусмотре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 статьи 2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конкурентными способами определения поставщиков (подрядчиков, исполнителей) являются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ы (аукцион в электронной форме, закрытый аукцион), запрос котировок, запрос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92436&amp;rnd=235642.1488117764&amp;dst=100015&amp;fld=134" TargetMode="External"/><Relationship Id="rId3" Type="http://schemas.openxmlformats.org/officeDocument/2006/relationships/hyperlink" Target="../cgi/online.cgi%3Freq=doc&amp;base=LAW&amp;n=200216&amp;rnd=235642.773322444" TargetMode="External"/><Relationship Id="rId4" Type="http://schemas.openxmlformats.org/officeDocument/2006/relationships/hyperlink" Target="../cgi/online.cgi%3Freq=doc&amp;base=LAW&amp;n=192436&amp;rnd=235642.496930154&amp;dst=100013&amp;fld=134" TargetMode="External"/><Relationship Id="rId5" Type="http://schemas.openxmlformats.org/officeDocument/2006/relationships/hyperlink" Target="../cgi/online.cgi%3Freq=doc&amp;base=LAW&amp;n=200216&amp;rnd=235642.136007075&amp;dst=100754&amp;fld=134" TargetMode="External"/><Relationship Id="rId6" Type="http://schemas.openxmlformats.org/officeDocument/2006/relationships/hyperlink" Target="../cgi/online.cgi%3Freq=doc&amp;base=LAW&amp;n=200216&amp;rnd=235642.2934565&amp;dst=100754&amp;fld=134" TargetMode="External"/><Relationship Id="rId7" Type="http://schemas.openxmlformats.org/officeDocument/2006/relationships/hyperlink" Target="../cgi/online.cgi%3Freq=doc&amp;base=LAW&amp;n=200216&amp;rnd=235642.1764824604&amp;dst=100266&amp;fld=134" TargetMode="External"/><Relationship Id="rId8" Type="http://schemas.openxmlformats.org/officeDocument/2006/relationships/hyperlink" Target="../cgi/online.cgi%3Freq=doc&amp;base=LAW&amp;n=200216&amp;rnd=235642.1799514327&amp;dst=100267&amp;fld=134" TargetMode="External"/><Relationship Id="rId9" Type="http://schemas.openxmlformats.org/officeDocument/2006/relationships/hyperlink" Target="../cgi/online.cgi%3Freq=doc&amp;base=LAW&amp;n=205926&amp;rnd=235642.253816709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0:00Z</dcterms:created>
  <dc:creator>User</dc:creator>
  <dc:description/>
  <dc:language>en-US</dc:language>
  <cp:lastModifiedBy>User</cp:lastModifiedBy>
  <dcterms:modified xsi:type="dcterms:W3CDTF">2016-12-11T16:30:00Z</dcterms:modified>
  <cp:revision>2</cp:revision>
  <dc:subject/>
  <dc:title/>
</cp:coreProperties>
</file>