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1 октября 2016 г. N Д28и-280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положений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я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становления N 925 с 1 января 2017 г. устанавливается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казанный приоритет установлен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 части 8 стать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ледует отметить, что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925 распространяется на закупки государственных корпораций, государственной компании, акционерных обществ с преобладающей долей государственного или муниципального участия, субъектов естественных монополий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925 имеет строго ограниченные сферы применения, которые определены Генеральным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оглаш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 тарифам и торговле 1994 года и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Договор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Евразийском экономическом союзе от 29 мая 2014 года (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 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становления N 925). Так, Всемирная торговая организация признает права государств устанавливать подобные приоритеты в ряде специфических сфер, в том числе в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925 также будет применяться с учетом законодательства Евразийского экономического союз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925 определяет механизм установления заказчиками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, в случаях, при которых это не противоречит нормам международного пра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же отмечаем, что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925 не имеет отношения к государственным закупкам. В рамках государственных закупок, на которые не распространяются правила Всемирной торговой организации, преференциальные механизмы уже установлены более чем на 400 видов товаров, происходящих с территории Евразийского экономического союза, а также на всю сферу государственного оборонного заказ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1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4736&amp;rnd=235642.48725949" TargetMode="External"/><Relationship Id="rId3" Type="http://schemas.openxmlformats.org/officeDocument/2006/relationships/hyperlink" Target="../cgi/online.cgi%3Freq=doc&amp;base=LAW&amp;n=204736&amp;rnd=235642.2658716646&amp;dst=100005&amp;fld=134" TargetMode="External"/><Relationship Id="rId4" Type="http://schemas.openxmlformats.org/officeDocument/2006/relationships/hyperlink" Target="../cgi/online.cgi%3Freq=doc&amp;base=LAW&amp;n=200560&amp;rnd=235642.2545825121&amp;dst=16&amp;fld=134" TargetMode="External"/><Relationship Id="rId5" Type="http://schemas.openxmlformats.org/officeDocument/2006/relationships/hyperlink" Target="../cgi/online.cgi%3Freq=doc&amp;base=LAW&amp;n=204736&amp;rnd=235642.265966598" TargetMode="External"/><Relationship Id="rId6" Type="http://schemas.openxmlformats.org/officeDocument/2006/relationships/hyperlink" Target="../cgi/online.cgi%3Freq=doc&amp;base=LAW&amp;n=204736&amp;rnd=235642.70762667" TargetMode="External"/><Relationship Id="rId7" Type="http://schemas.openxmlformats.org/officeDocument/2006/relationships/hyperlink" Target="../cgi/online.cgi%3Freq=doc&amp;base=INT&amp;n=16485&amp;rnd=235642.1880724387" TargetMode="External"/><Relationship Id="rId8" Type="http://schemas.openxmlformats.org/officeDocument/2006/relationships/hyperlink" Target="../cgi/online.cgi%3Freq=doc&amp;base=LAW&amp;n=186332&amp;rnd=235642.1056223251" TargetMode="External"/><Relationship Id="rId9" Type="http://schemas.openxmlformats.org/officeDocument/2006/relationships/hyperlink" Target="../cgi/online.cgi%3Freq=doc&amp;base=LAW&amp;n=204736&amp;rnd=235642.81887967&amp;dst=100026&amp;fld=134" TargetMode="External"/><Relationship Id="rId10" Type="http://schemas.openxmlformats.org/officeDocument/2006/relationships/hyperlink" Target="../cgi/online.cgi%3Freq=doc&amp;base=LAW&amp;n=204736&amp;rnd=235642.144809268" TargetMode="External"/><Relationship Id="rId11" Type="http://schemas.openxmlformats.org/officeDocument/2006/relationships/hyperlink" Target="../cgi/online.cgi%3Freq=doc&amp;base=LAW&amp;n=204736&amp;rnd=235642.2571514369" TargetMode="External"/><Relationship Id="rId12" Type="http://schemas.openxmlformats.org/officeDocument/2006/relationships/hyperlink" Target="../cgi/online.cgi%3Freq=doc&amp;base=LAW&amp;n=204736&amp;rnd=235642.1899731643" TargetMode="External"/><Relationship Id="rId13" Type="http://schemas.openxmlformats.org/officeDocument/2006/relationships/hyperlink" Target="../cgi/online.cgi%3Freq=doc&amp;base=LAW&amp;n=205926&amp;rnd=235642.2287510467&amp;dst=100026&amp;fld=134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2:00Z</dcterms:created>
  <dc:creator>User</dc:creator>
  <dc:description/>
  <dc:language>en-US</dc:language>
  <cp:lastModifiedBy>User</cp:lastModifiedBy>
  <dcterms:modified xsi:type="dcterms:W3CDTF">2016-12-11T16:32:00Z</dcterms:modified>
  <cp:revision>2</cp:revision>
  <dc:subject/>
  <dc:title/>
</cp:coreProperties>
</file>