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7 октября 2016 г. N Д28и-2847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о разъяснении порядка применения типов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нтракт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на оказание услуг по диагностике, техническому обслуживанию и ремонту автотранспортного средства для обеспечения государственных и муниципальных нужд, утвержденного приказом Минпромторга России от 20 февраля 2016 г. N 467 (далее - Типовой контракт),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1. В отношении объекта закупки при применении Типового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нтракт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Исходя из содержания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дпункта "а" пункта 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информационной карты Типового контракта Типовой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нтракт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рименяется в случае комплексной закупки услуг по диагностике, техническому обслуживанию и ремонту автотранспортных средств без возможности изменения перечня услуг, входящих в данный объект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Типовой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нтракт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не подлежит применению в случае, если объектом закупки является только диагностика, либо только техническое обслуживание, либо только ремонт автотранспортного средств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. По вопросу указания цели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1 статьи 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Закон N 44-ФЗ регулирует отношения, направленные на обеспечение государственных и муниципальных нужд, в том числе в части, касающейся заключения гражданско-правового договора, предметом которого являются поставка товара, выполнение работы, оказание услуги (в том числе приобретение недвижимого имущества или аренда имущества) бюджетным учреждением в соответствии с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1 статьи 1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и этом, учитывая положения </w:t>
      </w: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1 статьи 1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, заказчики при планировании и осуществлении закупок в соответствии с </w:t>
      </w:r>
      <w:hyperlink r:id="rId10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 должны исходить из необходимости достижения заданных результатов обеспечения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Кроме того, </w:t>
      </w:r>
      <w:hyperlink r:id="rId11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й 1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предусмотрено, что в соответствии с Законом N 44-ФЗ заказчиками осуществляются закупки для обеспечения государственных нужд (федеральных нужд, нужд субъекта Российской Федерации)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контракты, заключаемые в рамках </w:t>
      </w:r>
      <w:hyperlink r:id="rId1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, в том числе с применением Типового </w:t>
      </w:r>
      <w:hyperlink r:id="rId1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нтракт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>, заключаются в целях обеспечения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3. По вопросу исключения пункта из условий Типового </w:t>
      </w:r>
      <w:hyperlink r:id="rId1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нтракт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1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 3.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Типового контракта относится к постоянной части Типового </w:t>
      </w:r>
      <w:hyperlink r:id="rId1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нтракт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>, в связи с чем внесение в него изменений, в том числе путем частичного исключения отдельных положений, невозможн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и этом следует отметить, что </w:t>
      </w:r>
      <w:hyperlink r:id="rId1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форм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и содержание технического задания (далее - ТЗ) определяются заказчиком самостоятельно (</w:t>
      </w:r>
      <w:hyperlink r:id="rId1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носка N 16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Типового контракта)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1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дпунктом "а" пункта 3.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Типового контракта закреплено лишь право исполнителя на указание перечня соисполнителей в Т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условие о привлечении соисполнителя может быть предусмотрено в ТЗ в виде переменной части с возможностью внесения изменений и указания перечня соисполнителей по факту заключения исполнителем соответствующих договор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же отмечаем, что </w:t>
      </w:r>
      <w:hyperlink r:id="rId20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дпунктом "е" пункта 3.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Типового контракта установлена обязанность исполнителя предоставить заказчику информацию обо всех соисполнителях, заключивших договор или договоры с исполнителем, цена которого или общая цена которых составляет более чем десять процентов цены контракта, не позднее 10 дней с момента заключения исполнителем таких договор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21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7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197562&amp;rnd=235642.302828274&amp;dst=100336&amp;fld=134" TargetMode="External"/><Relationship Id="rId3" Type="http://schemas.openxmlformats.org/officeDocument/2006/relationships/hyperlink" Target="../cgi/online.cgi%3Freq=doc&amp;base=LAW&amp;n=197562&amp;rnd=235642.672222947&amp;dst=100336&amp;fld=134" TargetMode="External"/><Relationship Id="rId4" Type="http://schemas.openxmlformats.org/officeDocument/2006/relationships/hyperlink" Target="../cgi/online.cgi%3Freq=doc&amp;base=LAW&amp;n=197562&amp;rnd=235642.2950318031&amp;dst=100946&amp;fld=134" TargetMode="External"/><Relationship Id="rId5" Type="http://schemas.openxmlformats.org/officeDocument/2006/relationships/hyperlink" Target="../cgi/online.cgi%3Freq=doc&amp;base=LAW&amp;n=197562&amp;rnd=235642.140189848&amp;dst=100336&amp;fld=134" TargetMode="External"/><Relationship Id="rId6" Type="http://schemas.openxmlformats.org/officeDocument/2006/relationships/hyperlink" Target="../cgi/online.cgi%3Freq=doc&amp;base=LAW&amp;n=197562&amp;rnd=235642.2978617205&amp;dst=100336&amp;fld=134" TargetMode="External"/><Relationship Id="rId7" Type="http://schemas.openxmlformats.org/officeDocument/2006/relationships/hyperlink" Target="../cgi/online.cgi%3Freq=doc&amp;base=LAW&amp;n=200216&amp;rnd=235642.1819429218&amp;dst=100013&amp;fld=134" TargetMode="External"/><Relationship Id="rId8" Type="http://schemas.openxmlformats.org/officeDocument/2006/relationships/hyperlink" Target="../cgi/online.cgi%3Freq=doc&amp;base=LAW&amp;n=200216&amp;rnd=235642.188016041&amp;dst=100123&amp;fld=134" TargetMode="External"/><Relationship Id="rId9" Type="http://schemas.openxmlformats.org/officeDocument/2006/relationships/hyperlink" Target="../cgi/online.cgi%3Freq=doc&amp;base=LAW&amp;n=200216&amp;rnd=235642.2726621837&amp;dst=100109&amp;fld=134" TargetMode="External"/><Relationship Id="rId10" Type="http://schemas.openxmlformats.org/officeDocument/2006/relationships/hyperlink" Target="../cgi/online.cgi%3Freq=doc&amp;base=LAW&amp;n=200216&amp;rnd=235642.1331627064" TargetMode="External"/><Relationship Id="rId11" Type="http://schemas.openxmlformats.org/officeDocument/2006/relationships/hyperlink" Target="../cgi/online.cgi%3Freq=doc&amp;base=LAW&amp;n=200216&amp;rnd=235642.2129912295&amp;dst=100111&amp;fld=134" TargetMode="External"/><Relationship Id="rId12" Type="http://schemas.openxmlformats.org/officeDocument/2006/relationships/hyperlink" Target="../cgi/online.cgi%3Freq=doc&amp;base=LAW&amp;n=200216&amp;rnd=235642.20327714" TargetMode="External"/><Relationship Id="rId13" Type="http://schemas.openxmlformats.org/officeDocument/2006/relationships/hyperlink" Target="../cgi/online.cgi%3Freq=doc&amp;base=LAW&amp;n=197562&amp;rnd=235642.261311709&amp;dst=100336&amp;fld=134" TargetMode="External"/><Relationship Id="rId14" Type="http://schemas.openxmlformats.org/officeDocument/2006/relationships/hyperlink" Target="../cgi/online.cgi%3Freq=doc&amp;base=LAW&amp;n=197562&amp;rnd=235642.33208729&amp;dst=100336&amp;fld=134" TargetMode="External"/><Relationship Id="rId15" Type="http://schemas.openxmlformats.org/officeDocument/2006/relationships/hyperlink" Target="../cgi/online.cgi%3Freq=doc&amp;base=LAW&amp;n=197562&amp;rnd=235642.1610817766&amp;dst=100345&amp;fld=134" TargetMode="External"/><Relationship Id="rId16" Type="http://schemas.openxmlformats.org/officeDocument/2006/relationships/hyperlink" Target="../cgi/online.cgi%3Freq=doc&amp;base=LAW&amp;n=197562&amp;rnd=235642.1247627&amp;dst=100336&amp;fld=134" TargetMode="External"/><Relationship Id="rId17" Type="http://schemas.openxmlformats.org/officeDocument/2006/relationships/hyperlink" Target="../cgi/online.cgi%3Freq=doc&amp;base=LAW&amp;n=197562&amp;rnd=235642.96562558&amp;dst=100601&amp;fld=134" TargetMode="External"/><Relationship Id="rId18" Type="http://schemas.openxmlformats.org/officeDocument/2006/relationships/hyperlink" Target="../cgi/online.cgi%3Freq=doc&amp;base=LAW&amp;n=197562&amp;rnd=235642.1306824891&amp;dst=100534&amp;fld=134" TargetMode="External"/><Relationship Id="rId19" Type="http://schemas.openxmlformats.org/officeDocument/2006/relationships/hyperlink" Target="../cgi/online.cgi%3Freq=doc&amp;base=LAW&amp;n=197562&amp;rnd=235642.1070824374&amp;dst=100346&amp;fld=134" TargetMode="External"/><Relationship Id="rId20" Type="http://schemas.openxmlformats.org/officeDocument/2006/relationships/hyperlink" Target="../cgi/online.cgi%3Freq=doc&amp;base=LAW&amp;n=197562&amp;rnd=235642.10917215&amp;dst=100359&amp;fld=134" TargetMode="External"/><Relationship Id="rId21" Type="http://schemas.openxmlformats.org/officeDocument/2006/relationships/hyperlink" Target="../cgi/online.cgi%3Freq=doc&amp;base=LAW&amp;n=206162&amp;rnd=235642.3033526218&amp;dst=100026&amp;fld=134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19:00Z</dcterms:created>
  <dc:creator>User</dc:creator>
  <dc:description/>
  <dc:language>en-US</dc:language>
  <cp:lastModifiedBy>User</cp:lastModifiedBy>
  <dcterms:modified xsi:type="dcterms:W3CDTF">2016-12-11T16:19:00Z</dcterms:modified>
  <cp:revision>2</cp:revision>
  <dc:subject/>
  <dc:title/>
</cp:coreProperties>
</file>