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октября 2016 г. N Д28и-28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существления закупок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ит ограничений и запретов на осуществление закупок у единственного поставщика (подрядчика, исполнителя) и позволяет заказчику самостоятельно сформировать свою систему закупок в зависимости от особенностей осуществления сферы деятельности, которые наиболее соответствуют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осуществлять закупки у единственного поставщика (подрядчика, исполнителя), установив порядок их осуществления в положен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ложение) совокупный годовой стоимостный объем договоров, заключенных заказчикам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должен составлять не менее чем десять процен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указанных закупок в извещении о закупке и документации о закупке указывается, что участниками такой закупки могут быть только субъекты малого и средне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расчете десятипроцентного совокупного годового объема договоров, заключенных по результатам закупок у субъектов малого и среднего предпринимательства, возможно учитывать закупки у единственного поставщика (подрядчика, исполнителя), информация о которых (извещение, документация и т.д.) опубликован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3:00Z</dcterms:created>
  <dc:creator>Intel i5-Core</dc:creator>
  <dc:description/>
  <dc:language>en-US</dc:language>
  <cp:lastModifiedBy>Intel i5-Core</cp:lastModifiedBy>
  <dcterms:modified xsi:type="dcterms:W3CDTF">2017-01-15T18:33:00Z</dcterms:modified>
  <cp:revision>2</cp:revision>
  <dc:subject/>
  <dc:title/>
</cp:coreProperties>
</file>