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6 октября 2016 г. N Д28и-286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рименения норм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95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рудового кодекса Российской Федерации квалификация работника - уровень знаний, умений, профессиональных навыков и опыта работы работника, профессиональный стандарт - характеристика квалификации, необходимой работнику для осуществления определенного вида профессиональной деятельности, в том числе выполнения определенной трудовой функ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офессионализм заказчика определен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ак один из принципов контрактной системы. В соответствии с этим контрактная система в сфере закупок предусматривает осуществление деятельности заказчика, специализированной организации и контрольного органа в сфере закупок на профессиональной основе с привлечением квалифицированных специалистов, обладающих теоретическими знаниями и навыками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6 статьи 3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работники контрактной службы должны иметь высшее образование или дополнительное профессиональное образование в сфере закупок. До 1 января 2017 года работник контрактной службы или контрактный управляющий могут иметь профессионально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, а с 1 января 2017 года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 1 июля 2016 г. профессиональные стандарты обязательны в части требований к квалификации работника, которые предусмотрены федеральными законами или иными нормативными правовыми актами Российской Федерации в соответствии с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рудового кодекса Российской Федерации. Применение иных положений профстандартов в отношении квалификации носит добровольный характер. Следовательно, заказчикам достаточно соблюдать требования, установленные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к образованию сотрудников контрактной службы и контрактных управляющих, а также руководителя организации в случае, если он исполняет трудовые функции (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Минтруда России от 10 сентября 2015 г. N 625н "Об утверждении профессионального стандарта "Специалист в сфере закупок") по обеспечению закупочных процеду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2 статьи 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контрольные органы в сфере закупок вправе осуществлять контроль и применять меры административной ответственности за несоблюдение принципа профессионализма в контрактной системе и неприменение профессиональных стандартов. Административная ответственность устанавливается в соответствии со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5.27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Кодекса Российской Федерации об административных правонарушениях от 30 декабря 2001 г. N 195-ФЗ в части нарушений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обращаем внимание, что Минэкономразвития России - федеральный орган исполнительной власти, который действующими нормативными правовыми актами Российской Федерации, в том числе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 полномочиями по официальному разъяснению и толкова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6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473532161" TargetMode="External"/><Relationship Id="rId3" Type="http://schemas.openxmlformats.org/officeDocument/2006/relationships/hyperlink" Target="../cgi/online.cgi%3Freq=doc&amp;base=LAW&amp;n=200979&amp;rnd=235642.493130104&amp;dst=1843&amp;fld=134" TargetMode="External"/><Relationship Id="rId4" Type="http://schemas.openxmlformats.org/officeDocument/2006/relationships/hyperlink" Target="../cgi/online.cgi%3Freq=doc&amp;base=LAW&amp;n=200216&amp;rnd=235642.32358492&amp;dst=100102&amp;fld=134" TargetMode="External"/><Relationship Id="rId5" Type="http://schemas.openxmlformats.org/officeDocument/2006/relationships/hyperlink" Target="../cgi/online.cgi%3Freq=doc&amp;base=LAW&amp;n=200216&amp;rnd=235642.3223227861&amp;dst=100466&amp;fld=134" TargetMode="External"/><Relationship Id="rId6" Type="http://schemas.openxmlformats.org/officeDocument/2006/relationships/hyperlink" Target="../cgi/online.cgi%3Freq=doc&amp;base=LAW&amp;n=200979&amp;rnd=235642.2861110596&amp;dst=2209&amp;fld=134" TargetMode="External"/><Relationship Id="rId7" Type="http://schemas.openxmlformats.org/officeDocument/2006/relationships/hyperlink" Target="../cgi/online.cgi%3Freq=doc&amp;base=LAW&amp;n=200216&amp;rnd=235642.430221344" TargetMode="External"/><Relationship Id="rId8" Type="http://schemas.openxmlformats.org/officeDocument/2006/relationships/hyperlink" Target="../cgi/online.cgi%3Freq=doc&amp;base=LAW&amp;n=187278&amp;rnd=235642.205714944&amp;dst=100009&amp;fld=134" TargetMode="External"/><Relationship Id="rId9" Type="http://schemas.openxmlformats.org/officeDocument/2006/relationships/hyperlink" Target="../cgi/online.cgi%3Freq=doc&amp;base=LAW&amp;n=200216&amp;rnd=235642.2970612321&amp;dst=100103&amp;fld=134" TargetMode="External"/><Relationship Id="rId10" Type="http://schemas.openxmlformats.org/officeDocument/2006/relationships/hyperlink" Target="../cgi/online.cgi%3Freq=doc&amp;base=LAW&amp;n=203234&amp;rnd=235642.1762225967&amp;dst=7444&amp;fld=134" TargetMode="External"/><Relationship Id="rId11" Type="http://schemas.openxmlformats.org/officeDocument/2006/relationships/hyperlink" Target="../cgi/online.cgi%3Freq=doc&amp;base=LAW&amp;n=205926&amp;rnd=235642.198522830&amp;dst=100026&amp;fld=13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7:00Z</dcterms:created>
  <dc:creator>User</dc:creator>
  <dc:description/>
  <dc:language>en-US</dc:language>
  <cp:lastModifiedBy>User</cp:lastModifiedBy>
  <dcterms:modified xsi:type="dcterms:W3CDTF">2016-12-11T16:27:00Z</dcterms:modified>
  <cp:revision>3</cp:revision>
  <dc:subject/>
  <dc:title/>
</cp:coreProperties>
</file>