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октября 2016 г. N Д28и-286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примен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если на уполномоченные органы, уполномоченные учреждения возлагаются полномочия по определению поставщиков (подрядчиков, исполнителей), контракт заключается заказчик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если уполномоченному органу, учреждению не были переданы полномочия на заключение контракта, то такой орган, учреждение не вправе выступать в качестве бенефициара по банковской гарантии. В случае если уполномоченный орган, учреждение самостоятельно заключают контракт, осуществляют приемку поставленных товаров, выполненных работ (их результатов), оказанных услуг и осуществляют их оплату, то такой орган, учреждение могут быть бенефициарами по банковской гарант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на уполномоченный орган, уполномоченное учреждение возлагаются полномочия по определению поставщиков (подрядчиков, исполнителей), то такой орган, учреждение выступают бенефициаром по банковской гарантии, предоставленной в качестве обеспечения заяв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5:00Z</dcterms:created>
  <dc:creator>Intel i5-Core</dc:creator>
  <dc:description/>
  <dc:language>en-US</dc:language>
  <cp:lastModifiedBy>Intel i5-Core</cp:lastModifiedBy>
  <dcterms:modified xsi:type="dcterms:W3CDTF">2017-01-15T18:35:00Z</dcterms:modified>
  <cp:revision>2</cp:revision>
  <dc:subject/>
  <dc:title/>
</cp:coreProperties>
</file>