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ноября 2016 г. N Д28и-28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рядка применения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(далее - НМЦК),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метода сопоставимых рыночных цен (анализа рынка), нормативного метода, тарифного метода, проектно-сметного метода, затратного мет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казом Минэкономразвития России от 2 октября 2013 г. N 567 утвержде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МЦК, цены контракта, заключаемого с единственным поставщиком (подрядчиком, исполнителем) (далее - Рекомендации). 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носят нормативного характера и не являются обязательными при определении НМЦ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лучае невозможности применения для определения НМЦК, цены контракта, заключаемого с единственным поставщиком (подрядчиком, исполнителем), метод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казчик вправе применить иные методы. В этом случае в обоснование НМЦК заказчик обязан включить обоснование невозможности применения указанных методов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2 статьи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бращаем внимание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основании вышеизложенного отмечаем, что нормами законодательства Российской Федерации о контрактной системе в сфере закупок предусмотрено обязательное требование к заказчикам об определении и обосновании ими НМЦК при осуществлении закупок. При этом в соответствии с положениями бюджетного законодательства цена заключаемого контракта ограничивается пределами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количество приобретаемых товаров, объем выполняемых работ (оказываемых услуг) не меняются, заказчик вправе указать цену меньшую, чем в представленном обосновании НМЦК, и соответствующую выделенным лимитам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Минэкономразвития России - федеральный орган исполнительной власти, который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1:00Z</dcterms:created>
  <dc:creator>Intel i5-Core</dc:creator>
  <dc:description/>
  <dc:language>en-US</dc:language>
  <cp:lastModifiedBy>Intel i5-Core</cp:lastModifiedBy>
  <dcterms:modified xsi:type="dcterms:W3CDTF">2017-01-15T18:31:00Z</dcterms:modified>
  <cp:revision>2</cp:revision>
  <dc:subject/>
  <dc:title/>
</cp:coreProperties>
</file>