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2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(далее - постановление N 99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ноября 2016 г. N 1185 "О внесении изменений в приложения N 1 и 2 к постановлению Правительства Российской Федерации от 4 февраля 2015 г. N 99" (далее - постановление N 1185) предусмотрено внесение изменений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9. Начало действия д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25 ноября 2016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далее - Гражданский кодекс) акты гражданского законодательства не имеют обратной силы и применяются к отношениям, возникшим после введения их в действие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4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договор должен соответствовать обязательным для сторон правилам, установленным законом и иными правовыми актами (императивным нормам), действующим в момент его заключ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а основании изложенного при осуществлении закупки на выполнение работ по государственным (муниципальным) контрактам (в том числе по результатам несостоявшегося конкурса с ограниченным участием), документация о закупке которых опубликована 25 ноября 2016 г. и после, необходимо проведение новой закупки с установлением в документации дополнительных требований к участникам закупк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9 в редакции постановления N 1185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4:00Z</dcterms:created>
  <dc:creator>Intel i5-Core</dc:creator>
  <dc:description/>
  <dc:language>en-US</dc:language>
  <cp:lastModifiedBy>Intel i5-Core</cp:lastModifiedBy>
  <dcterms:modified xsi:type="dcterms:W3CDTF">2017-02-19T16:54:00Z</dcterms:modified>
  <cp:revision>2</cp:revision>
  <dc:subject/>
  <dc:title/>
</cp:coreProperties>
</file>