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5 октября 2016 г. N Д28и-2910</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1 статьи 34</w:t>
      </w:r>
      <w:r>
        <w:rPr>
          <w:rFonts w:eastAsia="Times New Roman" w:cs="Times New Roman" w:ascii="Times New Roman" w:hAnsi="Times New Roman"/>
          <w:sz w:val="21"/>
          <w:szCs w:val="21"/>
          <w:lang w:eastAsia="ru-RU"/>
        </w:rPr>
        <w:t xml:space="preserve"> Закона N 44-ФЗ 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указанным Федеральным законом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27 статьи 34</w:t>
      </w:r>
      <w:r>
        <w:rPr>
          <w:rFonts w:eastAsia="Times New Roman" w:cs="Times New Roman" w:ascii="Times New Roman" w:hAnsi="Times New Roman"/>
          <w:sz w:val="21"/>
          <w:szCs w:val="21"/>
          <w:lang w:eastAsia="ru-RU"/>
        </w:rPr>
        <w:t xml:space="preserve"> Закона N 44-ФЗ в контракт включается обязательное условие о сроках возврата заказчиком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заказчик самостоятельно определяет и включает в контракт условие о сроках возврата поставщику (подрядчику, исполнителю) денежных средств, внесенных в качестве обеспечения исполнения контракта, в том числе по мере выполнения поставщиком (подрядчиком, исполнителем) своих обязательств по контракту.</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7 статьи 96</w:t>
      </w:r>
      <w:r>
        <w:rPr>
          <w:rFonts w:eastAsia="Times New Roman" w:cs="Times New Roman" w:ascii="Times New Roman" w:hAnsi="Times New Roman"/>
          <w:sz w:val="21"/>
          <w:szCs w:val="21"/>
          <w:lang w:eastAsia="ru-RU"/>
        </w:rPr>
        <w:t xml:space="preserve"> Закона N 44-ФЗ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 этом объем выполненных работ должен быть документально подтвержден.</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Учитывая изложенное, процедура уменьшения размера обеспечения исполнения контракта, предоставленного в виде денежных средств, осуществляется в порядке, предусмотренном контрактом. При этом в случае замены обеспечения исполнения контракта, предоставленного в виде денежных средств, на банковскую гарантию такая гарантия предоставляется на сумму, уменьшенную на размер выполненных обязательст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21</w:t>
      </w:r>
      <w:r>
        <w:rPr>
          <w:rFonts w:eastAsia="Times New Roman" w:cs="Times New Roman" w:ascii="Times New Roman" w:hAnsi="Times New Roman"/>
          <w:sz w:val="21"/>
          <w:szCs w:val="21"/>
          <w:lang w:eastAsia="ru-RU"/>
        </w:rPr>
        <w:t xml:space="preserve"> Порядка формирования информации и документов для ведения реестра банковских гарантий, утвержденного приказом Минфина России от 18 декабря 2013 г. N 126н (далее - Порядок), при формировании информации о сроке действия банковской гарантии указываются следующие сведения:</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дата выдачи банковской гарант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дата (порядок) вступления в силу банковской гарант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дата окончания срока действия банковской гарант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дата указывается в формате дд.мм.гггг.</w:t>
      </w:r>
    </w:p>
    <w:p>
      <w:pPr>
        <w:pStyle w:val="Normal"/>
        <w:spacing w:lineRule="auto" w:line="312" w:before="0" w:after="0"/>
        <w:ind w:firstLine="547"/>
        <w:jc w:val="both"/>
        <w:rPr/>
      </w:pPr>
      <w:r>
        <w:rPr>
          <w:rFonts w:eastAsia="Times New Roman" w:cs="Times New Roman" w:ascii="Times New Roman" w:hAnsi="Times New Roman"/>
          <w:sz w:val="21"/>
          <w:lang w:eastAsia="ru-RU"/>
        </w:rPr>
        <w:t>Пунктом 24</w:t>
      </w:r>
      <w:r>
        <w:rPr>
          <w:rFonts w:eastAsia="Times New Roman" w:cs="Times New Roman" w:ascii="Times New Roman" w:hAnsi="Times New Roman"/>
          <w:sz w:val="21"/>
          <w:szCs w:val="21"/>
          <w:lang w:eastAsia="ru-RU"/>
        </w:rPr>
        <w:t xml:space="preserve"> Порядка установлено, что при формировании банком и заказчиком информации и документов, предусматривающих изменение (дополнение) реестровой записи реестра, банк и заказчик обеспечивают указание уникального номера реестровой записи реестра, в которую вносятся изменения (дополнения), в формате утвержденной в установленном порядке структуры уникального номера реестровой записи реестр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Учитывая изложенное, банковская гарантия должна быть выдана ранее срока исполнения обязательств по контракту. При этом положения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не устанавливают ограничений по внесению изменений в банковскую гарантию в части изменения суммы такой гарант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дновременно сообщаем,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5.10.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8:34:00Z</dcterms:created>
  <dc:creator>Intel i5-Core</dc:creator>
  <dc:description/>
  <dc:language>en-US</dc:language>
  <cp:lastModifiedBy>Intel i5-Core</cp:lastModifiedBy>
  <dcterms:modified xsi:type="dcterms:W3CDTF">2017-01-15T18:34:00Z</dcterms:modified>
  <cp:revision>2</cp:revision>
  <dc:subject/>
  <dc:title/>
</cp:coreProperties>
</file>