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20 января 2017 г. N Д28и-298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Департамент развития контрактной системы Минэкономразвития России в рамках своей компетенции рассмотрел обращение по вопросу о разъяснении отдельных норм Федерального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т 18 июля 2011 г. N 223-ФЗ "О закупках товаров, работ, услуг отдельными видами юридических лиц" (далее - Закон N 223-ФЗ) и сообщает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Понятия "государственный контракт", "муниципальный контракт" регулируются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ом 8 статьи 3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Федерального закона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Также сообщаем, что 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ом 5 части 2 статьи 1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223-ФЗ государственные унитарные предприятия и муниципальные унитарные предприятия для исполнения контракта в рамках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44-ФЗ могут проводить закупки 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о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223-ФЗ в случае привлечения на основании договора иных лиц для поставки товара, выполнения работы, оказания услуги, необходимых для исполнения указанного контракта, за исключением случаев исполнения контракта, заключенного 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ом 2 части 1 статьи 93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Одновременно Департамент развития контрактной системы Минэкономразвития России обращает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 Минэкономразвития России - федеральный орган исполнительной власти, действующими нормативными правовыми актами Российской Федерации, в том числе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истерстве, утвержденным постановлением Правительства Российской Федерации от 5 июня 2008 г. N 437, не наделенный компетенцией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20.01.2017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8:08:00Z</dcterms:created>
  <dc:creator>Intel i5-Core</dc:creator>
  <dc:description/>
  <dc:language>en-US</dc:language>
  <cp:lastModifiedBy>Intel i5-Core</cp:lastModifiedBy>
  <dcterms:modified xsi:type="dcterms:W3CDTF">2017-03-27T18:08:00Z</dcterms:modified>
  <cp:revision>2</cp:revision>
  <dc:subject/>
  <dc:title/>
</cp:coreProperties>
</file>